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re and Feed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herent strength of an encryption system like the one used by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used for encryption is becoming more the focus of attac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ystem itself.  The reason for this is that trying to gu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assword is far simpler than trying to break the encry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llows keys of up to 100 characters in length.  These key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spaces, punctuation, and most control and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ackspace (which is used for editing), escape (which is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ntry), and carriage return or newline, which are used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ssword.  This fact should be made use of to the fulle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asswords being entire phrases rather than individual words (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y few words are longer than the SFS absolute minimum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characters, the complete set of these words can be checked in mo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programs designed to allow high-speed password cracking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 which can, in a matter of hours (sometimes minut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n the case of very weak algorithms), attempt to us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ry large and complete dictionaries as sample passwords[1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 recent study of passwords used on Unix systems[2] found 25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imply by using sophisticated guessing techniques.  Of the 25%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21% (or around 3,000 passwords) were found within the first wee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pare processing power of a few low-end workstations.  368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rst few minutes.  On an average system with 50 us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uld be found in under 2 minutes, with 5-15 passwords being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rst day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asswords composed of single words can be broken with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even in the case of encryption methods like the on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FS, which has been specially designed to be resistant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doing a test of all possible 10-letter passwords assuming a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which the password contains lowercase letters onl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450,000 years on a fast workstation (DEC Alpha)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contents of the encrypted volume in advance - or about 4 1/2 y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of 100,000 of these machines).  Of course no attacker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as few people will use every possible combination of 10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By using an intelligent dictionary-based cracking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reduced to only a few months.  Complete programs which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libraries for incorporation into other software are alread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[4].  This problem is especially apparent if the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very weak - the encryption used by the popular Pkzip archi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usually be broken in this manner in a few seconds on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ing the standard wordlist supplied with a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difications to passwords should not be trusted.  Capitaliz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pelling the words backwards, adding one or two digits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present only a slightly more difficult challenge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cracker than plain unadorned passwords.  Any phras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ny kind of list (song lyrics, movie scripts, books, plays,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sayings, and so on) should not be used - again, these can b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by computers.  Using foreign languages offers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since it means an attacker merely has to switch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dictionaries (or phrase lists, song lyrics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an attacker not knowing that a foreign language is being used ("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wahili they'll never think of checking for it" - the so-called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bscurity" technique) offers no extra security, since the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months it will take to check every known language are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difficult passwords to crack are ones compris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or sentences, since instead of searching a small body of tex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dictionary, book, or phrase list, the cracker must search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rpus of data, namely all possible phrases in the languag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e use of common phrases should be avoided, sinc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bvious target fo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bad passwor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               Found in a standa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tpecnocsim               Reversed standard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konseption               Simple misspelling of a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skon53pshun               Not-so-simple misspelling of a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               Standard word with strang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1234           Standard word with simple numeric cod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6886726                  Simple numeric code, probably a U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YBHTLWYS                  Simpl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ming up with a secure single-word password is virt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very good memory for things like unique 20-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bad passphras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s it g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ses?                 Found in a comm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'n-glui mgl'w naf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hulhu R'yleh w'gah      Found in a somewhat less comm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sterday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esar might have stood   Found in a theatr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irectory            Found in a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was brilli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thy toves              Found in a book of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avelled r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 to wonder            Found in a list of music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etylenoszill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enomenaler kugelform   Found in an obscure foreig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 be back                 Found in severa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recall              Associated with a famous pers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does make a good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hat's the password?"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og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a passphrase should never be written down or recor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, or communicated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 large collection of dictionaries suitable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can be found on black.ox.ac.uk in the `word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ese dictionaries contain, among other things,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utch words, 2MB of German words, 600KB of Italia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KB of Norwegian words, 200KB of Swedish words, 3.3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nish words, 1MB of Japanese words, 1.1MB of Polish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0KB of assorted names, and a very large collection of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ists covering technical terms, jargon, the Koran,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ewis Carrol, characters, actors, and titles from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s, and television, Monty Python, Star Trek, US politics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areas, the CIA world fact book, the conten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standard dictionaries and thesaurii, and common te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n, Chinese, Danish, Dutch, English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an, Japanese, Latin, Norwegian, Polish, Russi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edish, Yiddish, computers, literature, places, relig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entif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ack.ox.ac.uk site also contains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rc/security, the file cracklib25.tar.Z, a word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10MB, stored as a 6.4MB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rge dictionary of English words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ions, hyphenations, and misspelled words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ocket.vantage.gte.com (131.131.98.182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ub/standard_dictionary directory as dic-0594.ta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16.1MB file, dic-0594.tar.Z, a compressed 7.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dic-0594.tar.gz, a Gzip'ed 5.9MB file, and dic-0594.zi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ped 5.8MB file.  This contains around 1,520,000 ent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with a Markov model for the English languag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ommonly-available texts, this wordlist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 for attacking even full pass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nix password dictionary is available from ftp.spc.ed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unix/password-dictiona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y Ward &lt;grady@netcom.com&gt; has collected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ions of words, phrases, and other item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 attacks on cryptosystems.  Even the NSA has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in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Daniel Klein, "Foiling the Cracker: A Survey of,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, Password Security", Software Engineering Institute,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An improved implementation is approximately 3 times fas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-level 386 system, 4 times faster on an entry-level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and up to 10 times faster on a more powerfu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Sparcstation 10 or DEC 5000/260, meaning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would be found in just over 10 seconds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One such program is "crack", currently at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rom black.ox.ac.uk in the directory /src/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ck41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Actual cryptanalysis of the algorithm, rather than ju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s, takes a little longer, usually on the order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with a low-en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mall number of other programs available which clai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urity of the kind provided by SFS.  However by and large thes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dly or incorrectly implemented algorithms, or algorithm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very little security.  One such example is Norton's Diskr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disks using either a fast proprietary cipher or the US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DES).  The fast proprietary cipher is very simple to break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pencil and paper), and offers protection only against a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Certainly anyone with any programming or puzzle-solving skill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 for long by a system as simpl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ecure DES algorithm is also available in Diskree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number of implementation errors which greatly reduce the secur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.  Although accepting a password of up to 40 character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is to uppercase-only characters and then reduces the total size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which only a small portion are used for the encryp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huge reduction in the number of possible encryption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are there a finite (and rather small) total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there are also a large number of equivalent keys, any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file (for example a file encrypted with the key 'xxxxxx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with 'xxxxxx', 'xxxxyy', 'yyyyxx', and a large col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oo many to lis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tal flaws mean that a fast dictionary-based attack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ossible passwords in a matter of hours in a standard P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CBC (cipher block chaining) encryption mode used employs a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sation vector (IV) and restarts the chaining every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patterns in the encrypted data are not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Using these two implementation errors, a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which will examine a Diskreet-encrypted disk an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used to encrypt it (or at least one of the many, man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crypting it) within moments.  In fact, for any data it encry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et writes a number of constant, fixed data blocks (one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mer who wrote the code, many others are simply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s) which can be used as the basis of an attack on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, the very weak proprietary scheme used by Diskreet gives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used so that if any two pieces of data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word, one with the proprietary scheme and the other with Diskr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mplementation, the proprietary-encrypted data will reveal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ed for the DES-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in fact explicitly warned against in any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DES and its modes of operation, such as ISO Standards 10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6-2, US Government FIPS Publication 81, or basic texts like Den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ography and Data Security".  It appears that the authors of Disk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ered to read any of the standard texts on encryp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oing things right, or never really tested the finished ver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Diskreet encryption code is taken from a code libra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rather than the people who sell Diskreet, wit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both the encryption code and the rest of Disk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routines used in Da Vinci, a popular groupware product,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implemented.  Not only is an 8-character password used dire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key, but the DES encryption method used is the electronic codebook (E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ose use is warned against in even the most basic cryptography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 milder form, in various international encryption standa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nex A.1 of ISO 10116:1991 states "The ECB mode is in gener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".  ISO 10126-2:1991 doesn't even mention ECB as being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cryption.  The combination of Da Vinci's very regular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s an attacker with a large amount of known data in ver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ECB encryption mode, and the extremely limited password range,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dictionary attack (which involves a single lookup in a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laintext-ciphertext pairs) very easy (even easier, in fact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discussed attack on Unix system passwords).  In fact, as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attern hiding ability whatsoever, all that is necessary is to en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ttern (such as a string of spaces) with all possibl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values, and sort and store the result in a table.  Any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can then be broken just as fast as the value can be rea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is another example of a software package which offers highly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The DES implementation used in this package has h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reduced from the normal 16 to a mere 2, making it trivial to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ap personal computer.  This very weak implementation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 wide body of research which documents just how insecure 2-ro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correctly-implemented and applied DES encryption system of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security against a determined attacker.  It has long been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government agencies and large corporations (and, no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organizations) possessed specialized hardware which allow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DES encryption.  However only in August of 1993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al details for such a device been published.  This de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udget version can be built for around $100,000, can find a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.5 hours for the somewhat more ambitious $1 million version (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akes 1 1/2 days to perform the same task). The speed of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linearly with cost, so that the time taken can be reduced to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conds if enough money is invested.  This is a one-off cost, an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breaking machine of this type is built it can sit ther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ing out a new DES key every few minutes, hours, or day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of the att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80's, the East German company Robotron manufactur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ES chips for the former Soviet Union.  This mea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Either the Soviet Union used the chips to build a DES cracker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ES to encrypt their own communications, which means that the U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around the problem of fast DES crackers is to run D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ver the data to be encrypted, using so-called triple DES (using D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asy to attack as single DES, so in practice three ite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DES is inherently slow.  Triple DES is twice as slow[2]. 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s like a large-capacity floppy drive may give users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but won't do much for thei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d use of DES, mainly in the US, has been due more to a l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han to an ongoing belief in its security.  The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(now National Institute of Standards and Technology)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atantly re-certified DES for further use every five years.  Intere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Australian government, which recently developed its ow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 called SENECA, now rates DES as being "inappropriate f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privacy information" (this includes things lik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cial security and other personal data).  Now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vailable, the Australian government seems unwilling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 DES for information given under an "in confidence"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latively low secur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dd-on "encryption" capabilities offered by gene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usually laughable.  Various programs ex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reak the "encryption" offered by software such as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, Lotus Symphony, Microsoft Excel, Microsoft Word, Paradox, Pkzip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proved encryption" in Pkzip 2.x, Quattro Pro, Unix crypt(1),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and ealier, the "improved" encryption in Wordperfect 6.x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[3][4].  Indeed, these systems are often so simple to break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age which does so adds several delay loops simply to make it look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ctually some work involved in the process. Although the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ake claims such as "If you forget the passwor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y to retrieve the document", the "encryption" used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with such time-honoured tools as a piece of paper, a pencil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ought.  Some programs which offer "password protection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ry to perform any encryption, but simply do a password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ccess to the data.  Two examples of this are Stacker and Fastback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an either have their code patched or have a few bytes of dat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ny password check before granting access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 2-round version is in fact so weak that most attack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with it.  Biham and Shamirs "Differential Crypt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Encryption Standard" only starts at 4 round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encrypted data blocks are needed for a chosen-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.  A non-differential, ciphertext-only attack on a 3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requires 20 encrypted data blocks.  A known-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requires "several" encrypted data blocks.  A 2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will be significantly weaker than the 3-rou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been reported that a university lecturer once g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s 2-round DES to break as a homework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re are some clever tricks which can be used to make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implementation only twice as slow as single D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times as slow as would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A package which will break many of these schemes is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Data, 125 South 1025 East, Lindon, Utah 84042, 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800-658-5199 or 1-801-785-0363, fax 1-801-224-6009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a free demonstration disk which will decryp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password of 10 characters or less.  Access Data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K distributor based in London called Key Exchange, 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1-498-9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A number of programs (too many to list here) which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of all manner of software packages ar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via the internet.  For example,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cracker is available from garbo.uwasa.f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/pc/util as wppass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Why are you reading this footnote?  Nowhere in the tex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[5] referring you to this note.  Go back to the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read this footnot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n overview of a range of security problems which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utside the reach of SFS.  These include relatively simp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ot-quite-deleted files and general computer security,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lectronic monitoring and surveillance of a loc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confidential data or encryption keys.  The coverage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nd anyone seriously concerned about the possibility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hould consult a qualified security expert for further ad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embered when seeking advice that an attacker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ans of compromising the security of data, and will atta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ose in which the strongest defense mechanism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means of attack should be considered, since strengthening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rely make another area more appealing to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ea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in which information can leak from an encryp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to other media.  The simplest kind is in the form of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application software and operating systems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pecific location and which, when recovered, may con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r entire files from an encrypted volume.  This is true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ord processors, spreadsheets, editors, graphics pack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which create temporary files on disk in which to save data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such as OS/2, Windows NT, and Unix, which reser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 disk to store data which is swapped in and out of memory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ually deleted by the application after us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n't even aware that it exists.  Unfortunately "deletion"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tting a flag which indicates that the file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writing the data in any secure way.  Any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in this manner can be trivially recovered us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[1].  In the case of a swap file there is no explicit deletion as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invisible to the user anyway. In a lightly-loaded system,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 in a swap area for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solution to this is to redirect all temporary file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ither to an encrypted volume or to a RAM disk whos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en power is removed.  Most programs allow this redirection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configuration options or by setting the TMP o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point to the encrypted volume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oving the swap area and temporary files to an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lowdown in speed as all data must now be encrypted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mises behind swapping data to disk is that very fast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By slowing down the speed of swapping, the overall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once swapping becomes necessary) is reduced.  However o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wapping there is a significant slowdown anyway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), so the decision as to whether the swap file should be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 left to the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form of information leakage with encrypted volum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encrypted data.  Currently there is no generally availabl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 (the few applications which offer "security"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easy to circumvent), so that all data stored o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ll be backed up in unencrypted form.  Like the decision o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emporary data and swap files, this is a tradeoff between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If it were possible to back up an encrypted volum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, the entire volume would have to be backed up as one sol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backup was made.  This could mean a daily five-hundred-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nstead of only the half megabyte which has chang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s would be impossible.  Backing up or resto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be impossible.  Any data loss or errors in the middle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block could be catastrophic (in fact the encryption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has been carefully selected to ensure that even a single encrypted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n attacker will be noticeable when the data is decrypted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FS volumes in their encrypted form are usually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yway, the only way in which an encrypted volu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s by accessing it through the SFS driver, which mean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s unencrypted form.  This has the advantage of a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 and schedules to be used, and the disadvantage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data available to anyone who has access to the backup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bsolutely essential that backups be encrypted, and the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) is available to back up an entire encrypted volu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1.1 driver, available as ftp.uni-duisburg.de:/pub/pc/misc/rawdsk1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make the entire encrypted SFS volume appear as a file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can be backed up using standard DOS backup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come with Rawdisk give details on setting the driv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n-DOS volumes to be backed up as standard DOS drives. 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a single enormous file RAWDISK.DAT which entirely fill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For example, more recent versions of MSDOS and DRDOS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delete" program which will 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is is not a serious limitation, since it will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berate changes in the data.  Any accidental corrup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errors will result in the drive hardware repor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the data is on as being unreadable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berately changed, the sector will be readable withou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on't be able to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eavesdropping consists of directly overwiew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confidential data is being processed.  The easiest defe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 direct line-of-sight path exists from devices such a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nd printers to any location from which an eavesdropper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 question.  Copying of documents and the content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is generally possible at up to around 100 metres (300 fee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unsophisticated equipment, but is technically possible 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 The possibility of monitoring from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-corridor windows and nearby rooms should also be consid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particularly acute in open-plan offices and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mplest form of eavesdropping is remote eavesdropping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ccess to the building but uses techniques for informati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tance.  The techniques used include taking advantage of ope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ise conveying ducts such as air conditioning and chimne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directional microphones, and using equipment capable of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from surfaces such as windows which are modulated by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ey enclose.  By recording the sound of keystrokes when a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is entered, an attacker can later recreate the password 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ither access to the keyboard itself or enough recorded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individual key sound patterns.  Similar attack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utput devices such as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of eavesdropping involves the exploitation of exis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lephones and intercoms for audio monitoring purposes.  In gener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ich handles audio signals and which can allow speech or oth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 from the place of interest, which can be modifi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or which can be used as a host to conceal a monitoring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ower and possibly microphone and transmission capabilites to i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for example, a radio) can be the target for an attacker.  These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losed-circuit television systems (which can allow direct ov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dential information displayed on monitors and printers)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s such as public address systems, telephones, and inter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either be used directly or modified to transmit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be monitored), radios and televisions (which can be easil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transmitters and which already contain power supplies, speaker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microphones), and antennae), and general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hich can harbour a range of electronic eavesdropp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m with their ow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vesdropping possibility is the recovery of information from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equipment.  The simplest form of this consists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scarded printouts and other rubbish for information.  Even shr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offers only moderate protection against a determin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, especially if a low-cost shredder which may perform an inadequat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redding the paper is employed.  The recovery of text from the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used in high-quality impact printers is relatively simple. 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multipass ribbons is also possible, albeit with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e last few pages printed on a laser printe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from the drum used to transfer the image onto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ultimate form of eavesdropping currently availabl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EMPEST (or occasionally van Eck) monitoring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signals generated by all electrically-powered equip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radiated in the same way as standard 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or conducted along wiring or other metal work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ll be related to information being processed by the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intercepted (even at a significant distance)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information in question.  For example, the radi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DU can be used to recover data with only a receiver at up to 25m (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), with a TV antenna at up to 40m (120 feet), with an anten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equipment at up to 80m (240 feet), and at even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more specialised equipment[1].  Informa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ack through the power lines used to drive the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with transmission distances of up to 100m (300 feet) be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monitoring is usually relatively expensive in resources,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, and unpredictable in outcome.  It is most likely to be carrie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eavesdropping are impractical and where gener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re effective in stopping monitoring.  However, once in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available through this form of eavesdropping is imm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allows the almost complete recovery of all data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ertain device such as a monitor or printer, almost undetectably,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eriod of time.  Protection against TEMPEST monitoring is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and is best left to computer security experts[2]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simple measures are still possible, such as paying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VDU's (most of the signal radiated from a VDU i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with very little being emitted to the front and rear), chos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meets standards for low emissions (for example in the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est" standard for computers and peripherals is know as the FCC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, using well-shielded cable for all systems inter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hielded cable such as ribbon cable acts as an antenna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gnals), using high-quality power line filters which block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igh radio frequency range, and other methods generally us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iminate EMI (electromagnetic interference) from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se figures are taken from "Schutzmassnahmen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mpromittierende Elektromagnetische Emis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schirmsichtgeraeten", Erhard Moeller and Lutz Ber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or fuer Nachrichtentechnik, Fachhochschule A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EMPEST informatiom and shielding measures for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EST monitoring are specified in standards like "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damentals", NSA-82-89, NACSIM 5000, National Security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bruary 1, 1982, "Tempest Countermeasures for Facilit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", National COMSEC Instruction, NACSI 5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uary 1984, "Tempest Countermeasures for Faciliti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ed States", National COMSEC Instruction, NACSI 5005,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5, and MIL-STD 285 and 461B.  Unfortunat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 have been classified by the organisation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likely to make use of TEMPEST eavesdropping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A computer centre in Moscow had all its windows shiel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ive aluminium film, which was supposed to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ion to stop most forms of TEMPEST eavesdrop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 seems to have worked, because a KGB monitor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ked outside apparently didn't notic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ment had been diverted to printing out Strugatsky's no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for an attacker to replace the SFS software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dentical but which has major weaknesses in it which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uch easier, for example by using only a few characters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disk.  The least likely target is mksfs, since chang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es would require a similar change to mountsfs and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asily detectable by comparing them with and in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.  Since a changed mksfs would require the long-term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changed mountsfs and driver, the changes of detection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subtle attack involves changing mountsfs.  By substit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saves the user's password or encryption key to an unus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and then replaces itself with an unmodified, original cop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an return at their leisure and read the password or key of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none the wiser that their encryption key has been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may be modified to do this as well, although the task is sl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han changing mount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is type of attack is very difficult, since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curity software which detects changes, this itself migh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false reading.  Software which checks the checking software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e modified, and so on ad infinitum.  In general someone who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an plant an undetectable trojan[1], although precautions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-detection programs, keeping physically separate copies of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occasionally checking the installed versions against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ies, may help reduce the risk somewhat.  The eventual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FS encryption card will reduce the risk further, although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n attacker to substitute their own fake encryp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creation of a program unrelated to S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BIOS character write routines for the printing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video RAM for the appearance of the prompt, or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or any number of other possibilities, and then reads the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d in[2].  This is a generic attack against all type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doesn't rely on a compromised copy of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 features in SFS are one way of making this kind of monitor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, and are explained in more detail in the section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" below.  However the only really failsafe way to defe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s to use custom hardware which performs its task before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time to run, such as the hardware SFS version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n attacker could employ, for example, what David Far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s "supplemental functionality in the keyboard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One program which performs this task is Phantom 2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archive.wustl.edu in the directory /pub/msdos/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m228.zip, or from P2 Enterprises, P.O. Box 25, Ben Lo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 95005-0025.  This program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ing of all keystrokes but provides timing informa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ractions of a second, allowing for detailed typ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 by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keystroke recorder is Encore,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archive.wustl.edu in the directory /pub/msdos/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r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ery secure encryption is not without its downsides. 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letely inaccessible to anyone but the holder of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zardous if the data being protected consists of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business records for a company which are needed in its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the holder of the encryption password is killed in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just rendered unconscious for a time), the potential complet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siness records is a serious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e question of who the holder of the password(s)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administrator at a particular site routinely encry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ld there for security purposes, then later acces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ataset is dependant on the administrator, who may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r die suddenly, or move on to another job and have littl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their previous employer of the encryption password (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ired from the previous job).  Although there are (as yet)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this happening, it could occur that the ex-administrator has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used at his previous place of employment and migh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five-figure consideration to help jog his memory.  The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ng such a case would be rather high, as proving that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n't really installed in good faith by the well-int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protect the company data and that the password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forgotten would be well nigh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overnments throughout the world have an unofficial policy on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reserve all knowledge and use of encryption to the gover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the elite in particular.  This means that encryption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(in the form of restrictions on its use) for intelligence-ga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 for protecting the secret communications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therefore uses encryption to protect its own deal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its citizens the right to use it to protect their own priva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companies the right to use it to protect their business data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number of countries have laws guaranteeing citizens'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is enforced in many ways.  In the US it is mainly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AR, the International Traffic in Arms Regulations, a law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ithout public debate during the second world war.  This def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aterial (hardware and software) as "munitions", subject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control.  France also classifies encryption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ions[2].  These "munitions" in fact have no violent use beyo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someone to death with a box of disks.  Their only possible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personal privacy and the privacy of busin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ing the use (and export) of encryption technology[3], the US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which follow the lead of the US) are not only den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the means to ensure the privacy of personal information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y are also placing businesses at risk.  With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data, companies are losing billions of dollars a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espionage which even a simple measure like SFS would help to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-life examples of what the lack of secure encryption can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head of the French DGSE (Direction Generale de la Sec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ieure) secret service has publicly boasted that his organ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ndustrial espionage, helped French companies acquir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ion dollars worth of business deals from foreign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[5]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ook "Friendly Spies" by Peter Schweitzer, published by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Press, gives many accounts about covert intelligen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d against US corporations by cold war allies, wit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s conspiring with foreign companies to steal US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 secrets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US company was being consistently underbid by a Japanes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intercepting their electronic traffic.  When the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ng their messages, the underbidding stopped.  A few day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requested by the US government to stop using encry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traffic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Zealand computer dealer acquired 90 used disks which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sensitive financial records from a large bank.  The eve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turned them over to the bank (for a $15,000 cash "finders fee")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 in a road accident.  The finders fee was never recovered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ite this major security problem, the bank wouldn't lear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s.  A few weeks later a large-capacity network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used by them was supplied to another company as a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w" replacement for a drive which had died.  This drive wa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complete financial records from one of their branch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ing to be scraped off the side of the road one night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decided to erase the contents of the drive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n't known how many more of their confidential financial reco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has handed out to the public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 Zealand Securities Commission accidentally lef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files on the hard drive of one of a group of machine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sold at auction for $100.  These files were stor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measures, and related to Securities Commission and Serious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investigations.  At last report, the files had still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ed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ook "By Way of Deception" by Victor Ostrovsky and Claire H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d by St. Martins Press, New York, in 1990 (ISBN 0-312-05613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in Appendix I that Mossad's computer services routinel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, AMEX, and Diner's Club transactions, as well as pol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the lack of encryption not only had the potential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financial harm to the bank involved but resulted in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layer.  The use of a program like SFS would have mad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unreadable to anyone bu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the US Justice Department tried to introduce legisl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ll US digital communications systems to be reengineered (at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 to support monitoring of message traffic by the FBI.  This meas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ed into law.  The next year the FBI tried to introduc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but could find no-one willing to back the bill.  In 1993,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empt was made, which is currently being fought by an unusual coal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libertarians, computer users and companies, and communications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l carried out by Time/CNN in March 1994 indicated that 2/3 of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posed to the legislation[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93, the US government announced a piece of hardwa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.  They proposed that this device, whose details are class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elf-destruct mechanisms which are activated if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xamine it too closely, be built into all telephones.  Each c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ial number which identifies all communications carried ou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At the beginning of each transmission, telephone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negotiate a connection which involves sending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ross the phone network, and setting up a common ke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is setup is a special back door which allows the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orks for the government, and anyone who has a friend who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and anyone with enough money or force to bribe or coe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eople, to monitor the conversation[13].  The job is mad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the extra identification information which the Clipper Chip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stream.  The Clipper Chip allows monitoring on a scale eve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ell couldn't have imagined when he wrote his novel "1984"[14].  The Time/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mentioned above found that 80% of Americans were opposed to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[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less blatant attempt to bypass communications privacy i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rest of the world.  The GSM digital telephon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cryption algorithm called A5X which is a modified form of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 A5.  A5X exists solely as a deliberately crippled A5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bypass for electronic monitoring purpose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A5 are classified "for national security purposes"[15]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have commented that even the original unmodified A5 probab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security against a determined attack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exhibits some fundamental flaws (such as a 3-hour key roll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greatly aid an attacker[16]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gainst this worrying background that SFS was created.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the idea behind SFS was to provide the strongest possibl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No compromises were made, there are no back doors or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to the system, nor will there ever be the deliberate crip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undermining of its integrity which some organizations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nd methods used in SFS have been select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knowledged strength and general acceptance by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community, and conform to a wide variety of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for secure encryption.  As new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cesses appear, SFS will be updated to always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cur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One of these is Japan.  Article 21 of the Japanese Cons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s:  "Freedom of assembly and association as well as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, and all other forms of expression are guarante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sorship shall be maintained, nor shall the secrec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of communication be viol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 "decret du 18 avril 1939" defines 8 categories of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nitions from the most dangerous (1st category)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gerous (8th category).  The "decret 73-364 du 12 mars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at encryption equipment belong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.  Any usage of such equipment require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Prime Minister.  The "decret 86-250 du 18 fev 19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s the definition of encryption equipme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 It specifies that each request for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or private usage of the equipment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ster of Telecommunications.  The request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and detailed description of the "cryptologic proc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this is materially possible, of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saged equipment (see also Footnote 6).  The "loi 90-1170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 decembre 1990" states that export or use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ment must be previously declared when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, and previously authorized by the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ll other cases, with penalties of fines of up to 500 000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months in jail.  Import of encryption equipmen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 data) is prohibited by the "decret du 18 avril 19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cle 11.  However the "loi du 29 dec 1990" only restric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xport, not import, of encryption equipment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on the import of 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these laws appear not to be enforced,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being freely imported, exported, available,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 reasoning behind this, as stated by the Permane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ittee on Intelligence in its commentary of 16 June 199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R.3937 Omnibus Export Administration Act is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ce community's cryptologic success depends in 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ing the use of encryption [...]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semination of sophisticated encryption has b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be critical to those successes [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ce community] and US national security inter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  This was reported by cryptographer Martin Hellman at the 1993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curity conference on 14-15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  Some quotes from FBI Director Louis Freeh from a talk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ives' Club of Chicago on 17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 nation's power is increasingly measured by economic prosp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ome and competitiveness abroad.  And in some 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ed States is a sitting duck for countrie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ant to take a short cut to po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t least 20 nations are] "actively engaged in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ion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is kind of information [cost and price structure,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results, marketing plans, bids and customer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intercepted from fax and satellite commun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monitored from cellular and microwave telephon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be retrieved from inadequately protec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6]: "Powerful computers scan telephone, fax, and compu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ffic for information from certain sources,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s, or containing certain keywords, and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 communications for later analysys.  The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monitoring stations will, after the end of the cold wa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industrial espionage, has been expressed by DP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acitly confirmed by US security agencies" - Mar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k, 18/94, pag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7]: "France and Germany and many other countries require US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`register' the encryption key for reasons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.  All of the American transmissions are moni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is passed on to the local competitors.  Compan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finally began to routinely transmit fals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French subsidiary just to thwart the French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y transitive property of economic nationalism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mpanies" - RISKS-Forum Digest, 22 February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14, Issu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8]: Private communications from one of the peop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9]: This event received nationwide TV, radio, and newspaper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ime.  For example, any New Zealand paper published 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tember 1992 should 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0]: Private communications from the system manage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1]: This event received nationwide TV, radio, and newspaper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ime.  Most New Zealand papers published on 13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4 contain coverage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2]: "In a Time/CNN poll of 1,000 Americans conducted last wee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nkelovich Partners, two thirds said it was mo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 the privacy of phone calls than to preser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olice to conduct wiretaps.  When informed about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, 80% said they opposed it" - Philip Elmer-Dewitt,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Keep the Keys", TIME, 14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3]: In June 1994, an AT&amp;T researcher discovered a means of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nitoring using about 28 minutes of computation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-available mass-market Tessera cards.  By pre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or employing many such devices running in parall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can be reduced to virtually nothing.  This attac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ed up a number of other interesting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bypassing many of the perceived undesirable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4]: It has been claimed that the Clipper proposal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vernment servicing the people in the sense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sentence "The farmer got a bull to servi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5]: In June 1994, the statement that A5 was too strong to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suddenly changed so that it now became too weak to dis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discussing the details might harm export sa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 interesting contrast to the position taken in 199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o the Middle East might end up providing A5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pment to the likes of Saddam Hussein.  Apparently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jor debate among the NATO signal agencies in the 1980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the GSM encryption should be strong or wea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k encryption side eventually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6]: It has been reported that GCHQ, the UK intelligence agen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 the A5X changes, regards as "strong encryption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not suitable for use by the public)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be broken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7]: UK cryptographer Ross Anderson has charecterised A5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t much good".  A simple brute-force attack which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^40 key combinations will break the system in about a wee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PC, with much faster attacks being po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better algorithms, custom hardwar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ly, the low upper limit on the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would also seem to meet the US government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k exportab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s faster than the basic brute-force one are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e such attack was to be presented by Dr Simon Shephe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EE colloquium in London on 3rd June 1994.  However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canceled at the last minute by GC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Encryp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 reasons the following introduction to encryption system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  Anyone requiring more in-depth coverage is urged to consult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referenc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 (ciphers) are generally one of two types, block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ciphers.  A block cipher takes a block of plaintext and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lock into ciphertext.  A stream cipher takes a single bit or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at a time and converts it into ciphertext.  There also exis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lock ciphers to stream ciphers, and vice versa.  Usuall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preferred, as it doesn't require data to be quantised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ipher in use.  Unfortunately, stream ciphers, alth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re usually harder to get right than block ciphers.  Man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iphers are in fact simply block ciphers pretending to b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good conventional-key ciphers are so-called product ciph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veral (relatively) weak transformations such as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, modular addition/multiplication, and linear trans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over a piece of data, gaining more and more strength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usually referred to as a round).  These types of ciph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studied and are reasonably well understood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main parameters of several product ciphers.  Lucif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cursor to the US Data Encryption Standard (DES).  Lok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lternative to DES.  FEAL is a fast block cipher designed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a relatively new Swiss block cipher which has been propo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to DES and which has (so far) proven more resistant to att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.  MDC/SHS is a cipher based on the SHS one-way hash function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ipher   | Block size | Key size | Number of | Complexity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|  (bits)  |   rounds  |  Best Atta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ucifer  |    128     |    128   |     16    |     2^2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DES    |     64     |     56   |     16    |     2^4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oki91   |     64     |     64   |     16    |     2^4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EAL-8   |     64     |    128   |      8    |    10,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IDEA    |     64     |    128   |      8    |     2^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MDC/SHS  |    160     |    512   |     80    |     2^5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best known attack is the number of oper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cipher to be broken.  Note how the block size, key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unds don't necessarily give a good indication of how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tself is.  Lucifer, although it has twice the block size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key size of DES, is rather simple to break (the key size of 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on in the section on insecurities).  DES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of work on improvements to Lucifer.  FEAL has been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very year or so when the previous version was broken.  Du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are treated with some scepticism.  Both IDEA and MDC h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esisted all forms of attack, although recently a class of weak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IDEA (and a simple change in the algorithm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ak keys).  Note that in the case of the last two algorithm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s for a brute-force attack (explained below), which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tic kind possible.  There may be much better attack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anyone knows of any they're not saying anything.  Of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DES has been attacked the hardest, and IDEA and MDC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go some way toward explaining the fact that brute force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modes of operation in which these block cip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e simplest is the electronic codebook (ECB) mode, in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 is broken up into seperate subblocks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 cipher being used, and each subblock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Unfortunately ECB has a number of weaknesses (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), and should never be used in a well-designed crypto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[] to denote a plaintext block, C[] to denote a ciphertext block, 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encryption, d() to denote decryption, and ^ for th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ECB mode encryption can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e( P[ n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ryption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d( C[ n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encryption mode is cipher block chaining (CBC),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block is exclusive-ored with an initialization vector (IV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e resulting ciphertext is exclusive-ored with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, and the result encrypted.  This process is repeated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encrypted.  Because the ciphertext form of each sub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IV and all preceding subblocks, many of the problem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B encryption mode are avoided.  CBC-mode en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1 ] = e( P[ 1 ] ^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e( P[ n ] ^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1 ] = d( C[ 1 ] ) ^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d( C[ n ] ) ^ C[ n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cryption mode is cipher feedback (CFB), in which the IV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clusive-ored with the first data subblock to provide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iphertext is then encrypted and exclusive-ored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block to provide the next ciphertext block. 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data has been encrypted.  Because the ciphertext for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 is a function of the IV and all preceding subblocks (a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CBC-mode encryption), many of the problems inherent in the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ode are avoided.  CFB-mode en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1 ] = P[ 1 ] ^ e(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P[ n ] ^ e(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1 ] = C[ 1 ] ^ e(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C[ n ] ^ e(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odes of operation which are not covered her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an be found in the texts given in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worth noting is that by using a different IV for each message in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B mode, the ciphertext will be different each time, even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data is encrypted with the same key.  This can't be done in EC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 its many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andard types of attack which can be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system.  The most restricted of these is a ciphertext-only at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tents of the message are unknown.  This kind of attack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ccurs, as there is always some regularity or known data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loited by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next kind of attack, the known-plaintext attac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 (or all) of the plaintext of the message is known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s fairly easy to mount, since most data consists of well-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messages containing standard headers, a fixed layout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a certain probability distribution such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a chosen-plaintext attack the attacker is able to select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the corresponding ciphertext.  This attack is also moderat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, since it simply involves fooling the victim into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encrypting a piece of data chosen by the attacker. 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as used to help break the Japanese "Purple" cipher during WWI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 a news release a certain piece of information which it w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would encrypt and transmit to their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ttacks of this kind are usually entirely unnecessary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systems in everyday use today are very easy to break, eith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emselves are weak, because the implementations are in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ay they are used is incorrect.  Often amateurs think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ecure systems, and are not aware of what an expert cryptanaly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Sometimes there is insufficient motivation for anybody to inves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oduce a secure system.  Many implementations contain fla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mmediately obvious to a non-expert.  Some of the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easily-searched keyspaces.  Some algorithms depend for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act that a search of all possible encryption keys (a so-called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ttack) would take too long to be practical.  Or at least, it t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o be practical when the algorithm was designed. 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algorithm is a prime example of this.  The DES key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.  Recent research has indicated that the DES was no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ened by having only 56 bits of key material (as has often been claim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nherent strength of the algorithm itself only provides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security (that is, that increasing the key size would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ther attacks which don't involve knowing the key can be us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yption in far less than 2^56 operations).  The encryptio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archiver can usually be broken automatically in less time than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password in for authorized access to the data sinc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longer keys than DES, it makes the check for valid decry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ly easy for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secure algorithms designed by amateurs.  This covers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majority of commercial database, spreadsheet, and word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uch as Lotus 123, Lotus Symphony, Microsoft Excel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, Quattro Pro, WordPerfect, and many others.  These system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o break that the author of at least one package which does 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elay loops to his code simply to make it look as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ome wor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secure algorithms designed by experts.  An exampl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crypt command, which is an implementation of a rotor machine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rman Enigma cipher which was broken during WWII. 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bw (for `crypt breakers workbench') which can automatically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crypted with crypt[1].  After the war, the US government eve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 cipher machines to third-world governments without tell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knew how to break this form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correctly-implemented algorithms.  Some encryption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algorithm, which consists of a series of complicated and arbitr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ing bit transformations controlled by complex lookup t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and tables are very easy to ge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ll-known fact about the DES algorithm is that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the correct implementation significantly weaken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 In other words any implementation which doesn't conform 100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ay encrypt and decrypt data perfectly, but is in practi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break than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 National Bureau of Standards (now the National Institute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chnology) provides a reference standard for DES encry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ointingly large number of commercial implementations fail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badly-implemented algorithms.  This is another problem which b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ES implementations.  DES can be used in several mod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better than others.  The simplest of these is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book (ECB) mode, in which a block of data is broken up in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locks which correspond to the unit of data which DES can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in one operation, and each subblock is then encryp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lso exist other modes such as CBC in which one block of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ined to the next (such that the ciphertext block n depends no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laintext but also on all preceding cipher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n-1), and CFB, which is a means of converting a block ciph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 with similar chain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orms of attack which can be used when an encry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 large number of completely independant message bloc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possible to identify by inspection repeated blocks of data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patterns like long strings of spaces in text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asis for a known-plaintex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 is also open to so-called message modification attacks.  Let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ob asks his bank to deposit $10,000 in account number 12-3456-78901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 encrypts the message `Deposit $10,000 in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3456-789012-3' and sends it to its central office.  Encrypted in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( Deposit $10,000 in acct. number 12-3456-789012-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intercepts this message, and records it.  The encrypted message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2nx/GHEKgvldSbqGQHbrUfotYFtUk6gS4CpMIuH7e2MPZ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in the day, he intercepts the follow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2nx/GHEKgvldSbqGQHbrUfotYFtUk61Pts2LtOHa8oaNW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ach block of text is completely independant of any surround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 simply insert the blocks corresponding to his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gS4CpMIuH7e2MPZ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the existing blocks, and thus alter the encrypted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nowledge of the encryption key used.  Bob has since gone on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ment in his new Hawaiian v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, and the more secure modes such as CBC and CFB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tandards.  Some of these standards make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curity of ECB mode, and recommend the use of the stronger CBC or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Usually implementors stop reading at the section on ECB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being that many commercial packages which use DES and which d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t correct end up using it in E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 errors.  Even if a more secure encryption mode such as CBC or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used, there can still be problems.  If a standard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the one shown above) is used, modification is still possi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w instead of changing individual parts of a message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ltered, since each piece of data is dependant on all previou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voided by prepending a random initialisation vector (IV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which propagates through the message itself to generat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iphertext each time the same message is encrypted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in Unix password encryption is an example of an IV, alth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ly 4096 values is too small to provide re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, cryptography is like pharmaceuticals.  Its integ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Bad penicillin looks just the same as good penicillin.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ost software is correct or not is simple - just look a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ciphertext produced by a weak encryption algorithm look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iphertext produced by a strong algorithm....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starts using your supposedly secure data against you, or you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ransfers are ending up in an account somewhere in Switzer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Hawaiian v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vailable from black.ox.ac.uk in the directory /src/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w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analyse some of the possible failure modes of S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strategies have been used to minimi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cryption Algorith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something as complex as most encryption algorith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make a minor mistake which greatly weakens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ell-known fact that making even the smallest change to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reduces its strength considerably.  There is a body of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US National Bureau of Standards (NBS) special publication 50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validate DES implementations. 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produce many commercial DES implementations either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or have never bothered using it to verify their code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oftware" above), leading to the distribution of program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encryption which is probably quite close to DE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has none of the security of the real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is problem, the SHS code used in SFS has a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can be used to test conformance with the data given i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Standards (FIPS) publication 180 and ANSI X9.30 pa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specifications for the SHS algorithm[1].  This self-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the mksfs program by giving it the option `-t' for `te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and the SFS driver itself use exactly the same code, so tes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is enough to ensure correctness of the other two program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can take a minute or so to ru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test, when run,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1 ... passed, result=0164B8A914CD2A5E74C4F7FF082C4D97F1EDF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2 ... passed, result=D2516EE1ACFA5BAF33DFC1C471E438449EF134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3 ... passed, result=3232AFFA48628A26653B5AAA44541FD90D690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values can be compared for correctness with the valu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of the FIPS publication.  If any of the tests fail, mksf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 Otherwise it will perform a speed test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speed for 10MB data... done.  Time = 31 seconds, 323 k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S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ed given in this test is only vaguely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eed, as the test code used slows the implementation down somew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e overall speed should be higher than the figure give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 encryption speed will be lower due to the extra overhead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 FIPS 180 publication is available from the Na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Service, Springfield, Virginia 22161, for $22.50 +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 within the US.  NTIS will tak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on +1 (703) 487-4650 (8:30 AM to 5:30 PM Eastern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+1 (703) 321-8547.  For assistance, call +1 (703) 48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best efforts of security specialists to educate use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ose good keys, people persist in using very weak password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ta.  SFS attempts to ameliorate this problem by forc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ngth of 10 characters and making a few simple checks for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uch as single words (since the number of words of length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rather small, it would allow a very fast dictionary chec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).  The checking is only rudimentary, but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assword length should succeed in weeding out most weak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option is to force a key to contain at least on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r at least one digit as some Unix systems do.  Un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lead people to simply append a single punctuation character 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to the end of an existing key, with little increase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word issues are discussed in the section "The Care and Fee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program memory by SF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FS utilities make use of critical keying informa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 SFS volume.  Great care has been taken to ensure that all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by these programs is erased from memory at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ment.  All encryption-related information is stored 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hich are accessed through pointers passed to various routin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as soon as it is no longer needed.  All programs take grea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keying information from the user at the last possibl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is information as soon as either the disk volume has bee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ing information has been passed to the SFS driver.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efault exit handlers on startup which systematically eras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sed by the program, both for normal exits and for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ondition exits such as the user interrupting the program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program memory by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, in order to transparently encrypt and decrypt a volum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store the keying information needed to encrypt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It is essential that this information be destroy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is unmounted.  SFS does this by erasing all encryp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d by the driver as soon as it receives an unmount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driver's use of a unique disk key for each disk ensure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lete running SFS system is captured by an opponent, only th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s currently mounted will be compromised, even if several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same user password (see the section "Controll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rypted Information" below for more detail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mk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must, when encrypting a volume, read and write data via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outines.  This data, consisting of raw disk sectors in either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rypted form, can linger inside system buffers and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ches for some time afterwards.  However sinc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ritical (the plaintext was available anyway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was run, and at worst knowledge of the plaintext form of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known plaintext attack, which is possible anyway with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isk layout used by most operating systems), and since acces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order to erase it is highly nontrivial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mount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s normal operation, mountsfs must pass certain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FS driver through a DOS system call.  DOS itself does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simply passes a pointer to it to the SFS driv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been initialised, mountsfs destroys the information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is the only time any keying information is pass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ountsfs, and the value is only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the SFS driver reads and writes data via standard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data, consisting of raw disk sectors in either plain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, can linger inside system buffers and operating system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s for some time afterwards.  Once the encrypted volume is un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any plaintext information still held in system buff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plish this, mountsfs, when issuing an unmoun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wo actions intended to destroy any buffered information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cache flush command followed by a cache reset command to any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ing software it recognizes, such as older versions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(with IOCTL commands), newer versions of SmartDrive (version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, the PCTools 5.x cache, Central Point Software's PC-Cache 6.0 and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PC-Cache 8.x, Norton Utilities' NCache-F, NCache-S, and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 6.0 and up, the Super PC-Kwik cache 3.0 and up, and Qualitas' QCach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.  Some other cacheing software can be detected bu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ache flushing.  This step is handled by mountsf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ue to the rather complex nature of the procedures necessar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variety of cacheing software, and the fact that most ca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't be accessed from a device dr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SFS driver itself issues a disk reset command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flushing all buffered and cached data scheduled to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of marking those cache and buffer entries as being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se.  In addition to the explicit flushing performed by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any cacheing programs will recognise this as a signal to flu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s (quite apart from the automatic flushing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the drive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disk accesses will therefore overwrite any data still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and system buffers.  While this does not provide a complet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has gone (some software disk caches will only support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, not a complete cache reset), it is the best which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highly hardware and system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 left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n SFS volume may be unintentionally left mou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system, allowing free access to both the in-memor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encrypted volume.  In order to less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, a fast-unmount hotkey has been incorporated into the SF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unmount command to be issued instantly from the keyboar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"Mounting an SFS Volume" and "Advanced SFS Driver Op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 of use of this command (a single keystroke) is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unting of encrypted volumes as soon as they are no longer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ever the system is next power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a precaution, the driver's use of a unique disk key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even if a complete running SFS system with encrypted volum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is captured by an opponent, only the keys for the volu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will be compromised, even if several volumes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password (see the section "Controlled Disclosure of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below for more detail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facility for an automatic timed unmount of volumes left mou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o that volumes mistakenly left mounted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may be automatically unmounted after a given period of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, when the inevitable distractions occur, encrypted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unmounted at some point rather than being left indefinite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ith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disclosure of encryp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there are no known laws which can be used to enforce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information, a field which is usually covered by safeguar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crimination.  However there have been moves in both the US and the U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gislation which would compromise the integrity of encryp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 would remove protection against self-incrimination. 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agencies to compel users of cryptographic software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information they are trying to protect, often without the us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ware that their privacy is being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aken in the US, in the form of the Clipper initiative,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cryption keys held by the government.  If disclosur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the key is retrieved from storage and used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 side effect of this is that any data which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key, and any data which will ever be encry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has now been rendered unsafe.  This system is best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includes a built-in mechanism for controlled disclosure so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is ever required by law, only the information for which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may be revealed.  All other encrypted data remains as secu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encrypting each disk volume with a unique disk ke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related to the users passphrase.  When the passphras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formed by iterating a one-way hash function over it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create an intermediate key which is used to decrypt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disk volume is then en/decrypted with the disk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encryption key supplied by the user.  There is no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/intermediate key and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closure of the encrypted information is required, the disk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without compromising the security of the user key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e user key), or the integrity of any other data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ey (since the disk key is unique for each disk volu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 particular disk key allows only the one volume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d disclosure option is handled by the two mountsfs options `-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-c'.  The `-d' option will disclose the unique key for a giv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the `-c' option will accept this key instead of the usu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disclose the disk key for the SFS volume "Data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-d vol=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then ask for the password in the usual manner 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disclose the encryption key for this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disclosing the disk key.  A response of 'Y'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ke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D 96 B1 06 6D E8 30 21 D5 DB 1B CC 3E 0E C7 CF D6 D1 0C 97 75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74 BC 2F E6 A0 3C 56 80 5F 0D 30 DA 54 D3 0D 28 F3 14 DE 79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E 1A 75 DC 33 87 86 29 BA A5 B1 64 5B 79 67 8C 8A 1B D1 27 5B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 6B 45 7B DA 54 43 6C C1 AB 06 67 7E 94 86 F2 50 22 09 8D 21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7 3A 80 5F 0D 30 DA 54 D3 0D 28 FF 6D E8 30 21 33 87 86 29 C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A 22 96 B1 06 6D E8 30 21 D5 1C 2D E6 A0 3C 56 DA 54 43 6C 56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ique key needed to access the particular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key instead of the usual one with mountsfs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-c vol=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then ask for this disk key instead of the usual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264-digit disk key, [ESC]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disk key should be entered.  mountsf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data as it is entered to conform to the above layout. 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t any point to exi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key has been entered, the program will perform a validity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this test fails, mountsf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correct disk k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Otherwise it will mount the volume as usual.  Since each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unique disk key, revealing the key for one volume gives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no others.  Even if 20 volumes are all encrypted with the s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nly one volume can be accessed using a given dis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ifetimes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FS password which is used over a long period of time makes a ver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an attacker.  The longer a particular password is used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it has been compromised.  A password used for a year h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of being compromised than one used for a day.  If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long period of time, the temptation for an attacker to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necessary to break it is far greater than if the passwor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password is also important.  If a password is used to en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containing business correspondence, it's compromise is only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.  If it is employed to protect dozens of disk volumes or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olding considerable amounts of confidential information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could be devastating.  Again, the temptation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 for an entire file server is far greater than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data contained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ttacks this problem in two ways.  First, it uses unique disk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each SFS volume.  The disk key is a 1024-bit cryptographical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key generated from nondeterministic values acquired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ystem software, and user input (see the subsection "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" below).  The data on each disk volume is encryp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sk key, which is stored in encrypted form in the SFS volu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rks somewhat like session keys in PEM or PGP, 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-key algorithm is used instead of a public-key one)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encrypted disk key is first decrypted with the user pass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 itself is used to access the disk.  This denies an attacker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to work with (as the plaintext consists of the random disk ke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given password is valid, an attacker must use it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, rekey the encryption system with the decrypted disk key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disk data.  Only then will they know whether their passwor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 or not.  This moves the target of an attack from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) user password to a 1024-bit random disk key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n which SFS tries to ameliorate the problem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s and scope is by making the changing of a password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Since the only thing which needs to be changed whe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made is the encryption on the disk key, the entire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be made in a matter of seconds, rather than the many min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decrypt and re-encrypt an entire disk.  It is hoped that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asswords can be changed will encourage the frequent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SFS may not use the entire 1024 bits - the exact usag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cryption algorith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blem of trojan horses is discussed in the section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 above.  In general, by planting a program in the target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password as it is entered or the data as it is rea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, an attacker can spare themselves the effort of att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ystem itself.  In an attempt to remove the threat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, SFS takes direct control of the keyboard and various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hardware which may be used to help intercept keyboard acces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gnificantly more difficult for any monitoring software to detec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entered.  If any keystroke recording or monitor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SFS password entry process is entirely invisible to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en tested by a computer security firm who examined SFS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only program they had encountered (including one rated as se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se) which withstood this form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ast disk access modes used by SFS can be used to by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software, as SFS takes direct control of th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ather than using the easily-intercepted BIOS or DOS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measures can still be worked around by an attacker,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 by no means trivial and will probably be highly system-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eneral encryption-defeating trojan horse difficult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oes into a few of the more obscure details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ecurity analysis, such as the encryption algorithm used by SF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random numbers, the handling of initialization vectors (IV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overview on the deletion of sensitive information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a program has terminated (this is cover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Security Analysi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used in 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must be taken when choosing an encryption algorith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oftware.  For example, the standard Unix crypt(1) comm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mplementation of a rotor machine encryption device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broken by mathematicians using pencil and paper (and, later 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electronic computers) in the late 1930's[1].  Indeed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`crypt breaker's workbench' which allows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f data encrypted using the crypt(1) command[2].  The in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grams has been mentioned elsewhere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hat a reliable encryption system, based on world-wi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easily verifiable by consulting these standards,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cipher is used as a stream cipher by running it in CFB (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) mode, there is no need for the cipher's block transformati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ne as it is only ever run in one direction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only).  Therefore the use of a reversible cipher such as DES or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and any secure one-way block transformation can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allows the use of one-way hash functions, which have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 (128 or more bits) and key spaces (512 or more bits)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block cipher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involved in a one-way hash function takes an initial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 and a data block D, and hashes it to create a new hash value 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( H, D ) -&gt;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specifically, in the function used in S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+ hash( D ) -&gt;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explained in more detail in FIPS Publication 180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9.30 part 2, which define the Secure Hash Standard.  By using H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be encrypted and D as the key, we can make the output value 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a user-supplied key. That is, when H is the plaintext, 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, and H' is the cipher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ex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HS   |&lt;- ke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phertext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gard it as a block cipher, th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' = SHS(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=   e(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an only ever "encrypt" using a one-way hash function, we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ipher" in cipher feedback mode, which doesn't require a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perties of the hash function, it is computationally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cover the key D or to control the transformation H -&gt; H'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given a value for H' we cannot predict the H which genera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ntrol over the value H we cannot generate an arbitrary H'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C encryption algorithm is a general encryption system which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hash function and turn it into a stream cipher running in CFB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ne-way hash function for MDC is the Secure Hash Stand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Federal Information Processing Standards (FIPS) Publication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 X9.30 part 2.  SHS is used as the block transformation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run in CFB mode as detailed in AS 2805.5.2 section 8 and ISO 10116: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, with the two parameters (the size of the feedback an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 j and k both being set to the SHS block size of 160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is mode of operation are given in Appendix A3 of AS 280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ex A.3 of ISO 10116:1991.  The CFB mode of operation is also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standards such as FIPS Publication 81 and USS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OST 28147-89, Section 4.  The use of an initialization vector (IV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en in ISO 10126-2:1991 section 4.2, except that the size of the 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160 bits from the 48 or 64 bits value given in the stand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detailed in a number of other standards such as GOST 28147-89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 The derivation of the IV is given in the section "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tup for the MDC encryption algorithm is perform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over the encryption key (in effect encrypting the key with MD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the key) and using the encrypted value as the new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then repeated a number of times to make a "brute-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ttack more difficult, as per the recommendation in the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Standard (PKCS), part 1.  This reduces any input key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regular data patterns, to a block of white noise equal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DC k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key scheduling process for MD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S hash value H is set to the key IV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S data block D is set to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ey data of length 2048 bits is set to a 16-bit big-en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ength of the user key in bytes, followed by up to 20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S hash value H = key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S data block D = zer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data [0:15] = length of user key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data [16:2047] = user key, zero-pad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llowing process is iterated a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2048-bit key data block is encrypted using M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ough of the encrypted key data is copied from the start of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nto the SHS data block D to f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_key = encrypt( key_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encrypted_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peated encryptions, the IV is never reset.  This means that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the n-1 th data block is re-injected into the start of the 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.  After 200 iterations, the "randomness" present in the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 throughout the entire key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ull length of the key data block is 2048 bits, the SH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512 bits of this (corresponding to the SHS data block D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The remaining 1536 bits take part in the computation (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via the IV) but are not used directly.  By curren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round 2^256 atoms in the universe.  Compiling a table of all 2^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which would be necessary for a brute-force attack on MD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a considerable challenge to an attacker, requiring,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other 512 * 2^256 universes to hold all the keys.  Ev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best-case estimate of a creation time of 7 days per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creation of storage space for all the keys would take an unimagi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key schedule operation has been deliberately designed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 implementations, since the encryption algorithm is re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iteration.  Normal high-speed password-cracking hardware woul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DES) have 16 separate key schedules in a circular buff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to a different stage of a 16-stage pipeline (one stage 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) allowing a new result to be obtained in every clock cyc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is filled.  In MDC the key data is reused multiple times during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of SHS, requiring 80 separate key schedules for the same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DES ones.  However since the algorithm is rekeyed after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200 iterations, this process must either be repeated 2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corresponding slowdown factor of 200), or the full pipe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16,000 stages to allow the one-result-per-cycle perform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stage DES pipeline can deliver (assuming the rekeying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a single cycle).  Changing the iteration count to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rther slow dow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of key encryption is controlled by the u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ne some hundreds of times.  The setup process in SFS has been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pproximately half a second on a workstation rated at around 15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200 iterations of the encryption process)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password attack very time-consuming.  Note that the key 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at the earliest possible moment in the key schedule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, making the use of a precomputed data attack impossible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injecting the encryption IV at the end of the key schedu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very little protection against an attack using precomputed data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ossible to precompute the key schedules and simply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V at the last possi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is is covered in a number of books, for example Welchman'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t Six Story: Breaking the Enigma Codes", New York,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2, and Kahns "Seizing the Enigma", Boston, Houghton-Mif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Available from black.ox.ac.uk in the directory /src/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w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Some sources would refer to this value as a `salt'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key IV' is used here as this is probably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hich cryptosystems consume in large quantities ar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ny old random value, but cryptographically strong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strong random value is one which cannot be predi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(if the attacker can predict the values which are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s, then they can make a guess at the encryption ke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rules out all software means of generating rando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specialised hardwar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C's are currently equipped with this type of hardware.  However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24 random bits for each encrypted disk, in the form of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"Password Lifetimes and Scope" above).  SFS therefor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urces of random numbers, both ones present in the hard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one externa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hardware timers which are read occasionally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(generally after operations which are long and complex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affected by external influences such as interrupts, video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I/O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s and status information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 driver controller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data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 controller registers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The clock skew between two hardware clocks available on the PC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system activity such as interrupt servicing, disk acti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length instruction execution times, these clocks run out-of-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 uses this phase difference as a source of random numbers.  NB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ing of keystrokes when the password is entered.  SFS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1.19 MHz hardware timer after each keystroke and use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s a source of random numbers.  This timer is used both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latency when the password is entered and read at rando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gram execution.  Trials have shown that this 16-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round 8 bits of random information (the exact informati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fficult to gauge as background interrupts, video update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protected-mode supervisor software, and other factor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any accesses to this counter, but an estimate of 8 bit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enough[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ing of disk access latency for random disk rea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timer-based random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ts contents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high-speed 1.19 MHz hardware timer (1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wo values for the next random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peated as often as required (in the case of SFS thi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).  Assuming a (currently rather optimistic) maximum of 5ms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this provides about 13 bits of randomness per disk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actors which influence this value is rather high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other things the time it takes the BIOS to process the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takes the controller to process the request, time to see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n the disk, time to read the data (or, if disk cachein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the occasional cache hit), time to send it to the PC,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and out of protected mode when putting it in the cach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the constant 3-degree background radiation of oth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ctivity happening at the same time.  If a solid-state dis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, the hardware latency would be significantly redu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virtually no 386-class PC's have solid-state disk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or palmtops and the like), so this isn'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number of random bits available from each sour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latency, 8 bits per key      80 bits for minimum 10-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ssword entry for encryption   80 bits for minimum 10-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ccess latency, 13 bits per read 130 bits for 10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ctor data, 8 bits               80 bits for 10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locks and timers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ontroller information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 information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tatus information    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ystem status      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high-speed timer reads         120 bits for 15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509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s are very conservative estimates only, and are based 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typed-in passwords and a careful scrutiny of the P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status data.  For example, although the time to access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drive may be 10ms or more, the actual variation on that 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+/- 2ms.  The figures given above were taken by ave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times for large numbers of tests.  In practice (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asswords) the number of random bits is increased somewha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0-character password the total may be as high as 829 bit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 However even the minimal estimate of 509 bit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-bit key required by M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ntum of semi-random information is exclusive-ored into a 10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is initially set to all zeroes.  Once 1024 bits of buff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, the data is encrypted with MDC to distribute th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its of the 1024-bit buffer is used as the key for the next 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rption pass.  Then more data is added until, again, 1024 bit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led, whereupon the data is again mixed by encrypting it with M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repeated several times, with the amount of "randomnes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creasing with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, this data is encrypted 10 times over with MDC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ffusion of randomness.  Since the IV for the encryption is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pass through the buffer, any information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thus reinjected at the start of the buffer on the nex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ethod of generating random numbers is not perfect,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available using the existing hardware.  General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mount of truly random information which can be acquir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vicinity of several hundred bits.  Proposed attacks 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an attacker is in possession of what amounts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race of events on the machine in question.  Allowing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hysical system security, it can be assumed that the random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S is unpredictable enough to provide an adequate amount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but the most determined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If an opponent can obtain several hours of keystroke tim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me up with a good model including serial correl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le to reduce the likely inputs to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or to a somewhat smaller value, or at least bi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ses to fall within the range of likel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cipher is converted to handle units of data larg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block size, a number of weaknesses can be introduc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operation which is chosen for the block ciph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entical ciphertext blocks are present in different location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determine the plaintext.  If we can find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iphertext when cipher block chaining (CBC) is used, then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d( C[ i ] ) ^ C[ i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j ] = d( C[ j ] )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the ciphertext, P is the plaintext, and e() and d() ar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respectively.  Now if C[ i ] = C[ j ], then d( C[ i ]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( C[ j ] ), which cancel out when xor'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 C[ i-1 ] = P[ j ]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[ j ] = P[ i ] ^ C[ i-1 ]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C[ i ] and C[ j ] we can determine P[ i ] and P[ j ], and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[ i ] or P[ j ] we can determin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holds when cipher feedback (CFB) mode is us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crypt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e( C[ i-1 ] ) ^ C[ 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j ] = e( C[ j-1 ] ) ^ C[ j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C[ i ] = C[ j ] then e( C[ i ] ) = e( C[ j ] ) (recall that in CF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ipher is only ever used for encryption), so that they agai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 e( C[ i-1 ] ) = P[ j ] ^ e( C[ j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P[ j ] ^ e( C[ i-1 ] ) ^ e( C[ j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is problem is of little consequence sinc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wo equal blocks of ciphertext when using a 160-bit block cip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of any practical size is negligible.  More esoteric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laintext feedback (PFB) and ones whose acronyms have more let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 place names tend to have their own special problems and aren'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oes become serious, however, in the case of secto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where the initialization vector cannot be varied.  Although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ique for each sector, it remains constant unless special meas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ing extra storage for sector IV's which are updated with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re taken.  If a sector is read from disk, a small change made t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for example changing a word in a text file), and the sector 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gain, several unchanged ciphertext/plaintext pairs will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above attack to be applied.  However, there ar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problem.  For example, running a program such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r will rewrite a large number of sectors while leaving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allowing an opponent access to large quantities of XOR'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imply by recording the disk content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process.  Normally this problem would be avoid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V for each encrypted message, but most disk system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tore an entire sectors worth of data as well as the IV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/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disadvantage of the CFB encryption mode is tha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of a dataset may be altered by an attacker to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without it affecting the rest of the block, since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in the last block never enters the feedback loop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equires that an opponent possess at least two copies of th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differ only in the contents of the last block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iphertext block from one copy can be subsituted for the last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other copy, allowing a subtle form of message modificatio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n combination with the previously mentioned weakness of CF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an determine the XOR of the plaintexts in the las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n arbitrary piece of "encrypted" plaintext to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tackling this problem.  The most simplist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ermute the plaintext in a key-dependant manner befo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on.  This solution is unsatisfactory as it simply 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ound without necessarily affecting any particular plain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block.  The desired goal of a change in any part of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entire dataset is not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lution is to encrypt data twice, once from front to b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 to front[1].  The front-to-back pass propagates any depend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dataset, and the back-to-front pass propagates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ront again.  In this way a single change 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affects the entire dataset.  The disadvantage of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t least halves the speed of the encryption, as all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wice. If the encryption is done in software, this ma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loss of throughput.  Even with hardware assistanc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slowdown, as no hardware implementations easily suppor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requiring the data to be reversed in software befo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probably to use a word-wise scrambler polynomia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in SHA.  With a block of plaintext P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= P[ i-K1 ] ^ P[ i-K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itable values for the constants K1 and K2.  If K2 is chosen to be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block size in words) then the initial values of the 5 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s P[ -5 ]...P[ -1 ]) are simply the sectorIV.  The value of 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bitrary, SFS uses a 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used by first setting the initial values of the 5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IV.  The scrambler function is then run over the entire dat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ng all dependencies to the last 5 words in the block.  These l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then used as the IV for the CFB encryption of the entire blo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encryption IV depends on all the bits in the bl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does a moderately good job of breaking up statistical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ext.  No information is lost, so no randomness in the sector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ovides resistance to the selective-modification attack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er to change selected bits in the last block of a CFB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without damage.  By destroying the IV used in the CFB encry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 is completely corrupted, which is unlikely to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 dataset encrypted in this manner, the first 5 words of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fted into the feedback path, and the remainder of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in the standard manner.  The last 5 decrypted words are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 to decrypt the first encrypted block.  Finally, the scramble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covered plaintext to undo the changes made during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en/decryption process used by SFS, in the case of 512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-bit words (so that each sector contains 128 words)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ctorIV[ 0 ]...sectorIV[ 4 ] as the scrambl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mble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127-5 ]...data[ 127-1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0 ]...data[ 4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 data[ 5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127-5 ]...data[ 127-1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 data[ 0 ]...data[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ctorIV[ 0 ]...sectorIV[ 4 ] as the scrambl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mble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rambling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[ i ] ^= data[ i-4 ] ^ data[ i-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.  Note that the i-4 and i-5 th values referred t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scrambled values, not the descrambled values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is to cache the last 5 scrambled values and cyclical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each word in the data buffer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 To be precise, you need some sort of feedback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ock on the first encryption pass to the st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ext encryption pass.  A block can be encrypte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as long as the IV is wrapped back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for the second encryption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the MDC Encryption Algorithm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word on notation:  The notation {0,1}^k is used to mean the set of a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length k, and {0,1}* means the set of all bit string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.  Any message can be viewed as a bit string by means of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method used by SFS is somewhat unusual, and in some resp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erkle's "Meta Method" for obtaining cryptosystems[2]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existence of secure one-way hash functions.  A hash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akes as input an arbitrary number of bi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d output called the "message digest".  In other words, ha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{0,1}* --&gt; {0,1}^k              for some fixed 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sh of a message M is defined to be h( M ).  A secure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 hash function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r each message M, it is easy to compute h( 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iven M, it is computationally infeasible to compute 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 M ) = h( M' ) (secure against forg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is computationally infeasible to compute M and 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 M ) = h( M' ) (secure against colli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, but rather technical, discussion of hash fun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mporary Cryptology. The Science of Information Integrity"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us Simmons, IEEE Press, 1992 (ISBN 0-87942-277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easy to compute" and "infeasible to compute" can be gi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definitions, but we'll settle for this informal terminolog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"easy to compute" means that it will take a toler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compute the answer, even on a rather small machine; "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" means that it should take eons to find out a particular resul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illions of computers of the fastest conceivable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ash functions include the MD2, MD4, and MD5 has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on Rivest of RSA Data Security, Inc., which have bee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D4 and MD5) placed in the public domain, and the Secur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S, developed by NIST (with significant input from the NS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ecure one-way hash functions has not been proven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ome strong candidates, including MD5 and 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implementations of the above hashing functions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spect which makes it possible to use them as encryp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shing of a very large amount of data in one sweep is no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ll the data would have to be in memory at the time of hashing)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lgorithms allow data to be hashed incrementally.  Thi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augmenting the definition of a hash function to includ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hashing operation.  In other words, a hash function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{0,1}^k x {0,1}* --&gt; {0,1}^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previous hash value, and the has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( M1, M2, ..., Mn )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( h( ...( h( h0, M1 ), M2 ), ... ), M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of all the h evaluations must not change if the message is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locks of different lengths, but all of the previously mentione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at property).  Here, h0 is a fixed, known initia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ll hash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ay "real" hash functions behave, but it is close enoug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D5 hashing function has "initialization", "updat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lization" parts, where the finalization part appends the number of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the message, hashes one final time, and returns the final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hashing "context" must include the number of bytes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ithout it being a part of the hash value.  The hash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ave "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that h is a secure one-way hashing function, we can now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 as a scrambling device.  For example, if we set E( M ) = h( h0, M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M, M will not be recoverable from E( M ), because h is sec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Another method would be to supply M to any standard MS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use the resulting error message as the ciphertext (rememb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is a device for turning input into error messages)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wo problems to be solved before we can use hash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crambling process is not controlled by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crambling process is not invertible, so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blems can be solved by interchanging the roles of hash and data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B mode in the encryption process.  In other words, let K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ong key, let M = ( M1, ..., Mn ) be a message,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k bits, let IV be an initialization vector,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M1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 = Mi xor h( C( i-1 ), K )        for 1 &lt; i &lt;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to the recipient, who easily recovers the plaintex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C1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= Ci xor h( C( i-1 ), K )                for 1 &lt; i &lt;= 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( M1 xor h( IV, K ) )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 xor ( h( IV, K ) xor h( IV,K ) )    because xor is assoc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 xor 0,                              because x xor 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,                                    because x xor 0 =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the Pi's.  This method of encryption also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an using ECB mode, assuming that this were possible wit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e plaintext is diffused over the entir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plaintext statistics, and thus foiling straightforward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clearly be used for any hash function which ca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.  Thus, it is a "Meta Method" for turning hash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unctions.  This is called the Message Digest Cipher (MDC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Specific instances of the method have the name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ed as a suffix.  For example, the MDC method applied to th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would be referred to as MDC/MD5.  SFS uses MDC/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alysed the inner workings of MDC, at least one theoretical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hould be mentioned.  There are certain properties of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may make them unsuitable for use as encryption algorith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uppose knowledge of a 160-bit input/output pair to SHS lea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bit of information about the data being hashed, maybe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t.  This allows a search of 2^159.75 data blocks to find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causes the given input-output transformation, and thus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ssage which produces the same hash value.  This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n SHS is used as a cryptographic hash function, sinc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earch space by 16% from the full 2^160 possibiliti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S is used for encryption, it may be possible to accumulate thes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so that after 2560 blocks (50K) of known plaintext, enough b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to compute the encryption key.  This is beca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pairs are available for a given data block, and each one pu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block until eventually you have the actual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ash function is has the properties given above and no suc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ed, it can serve to create a strong encryption algorithm, but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in the encryption algorithm is not necessarily a serious weak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function.  To date noone has ever demonstrated such a weak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imilar "what if" arguments which can be u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ncryption schemes.  For example if it were possible to build a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n it could be used to break many of the most popular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chemes in use today.  The reason that these schemes a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is that it is very unlikely that any computer of this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nd that if someone does manage it then the implications will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than just the breaking of a number of encryp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Most of this analysis was contributed by Stephan Neuh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euhaus@informatik.uni-kl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is is discussed further in Ralph Merkle's paper "One 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and DES", Crypto '89 Proceedings,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9 (volume 435 of the Lecture Notes in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 deleting data from magnetic media is very difficult.  The problem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hen data is written to the medium, the write hea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of most, but not all, of the magnetic domains.  This is parti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bility of the writing device to write in exactly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and partially due to the variations in media sensitivity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ver time and amo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when a one is written to disk, the media records a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zero is written, the media records a zero.  However the actual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obtaining something like 0.95 when a zero is overwritten with a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5 when a one is overwritten with a one.  Normal disk circuitry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oth these values are read as ones, but using specialized circui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work out what previous `layers' contained (in fac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may be possible to recover previous data with a 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hardware control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further complicated by the fact that the heads might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ver the same track position when data is rewritten, leaving a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 still intact.  Current-generation drives reduc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s track and linear densities have now become so hi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optical methods of extracting information from the disk pl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much more difficult, and in some cases impossible, as the line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below the optical diffraction limit for visible light.  Whil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an still be discerned, recognizing others would be limit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 small respite, when all the above factors are combined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each track on a piece of media contains an image of everything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it, but that the contribution from each `layer' gets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further back it was made.  Using techniques like lo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scattering, ferrofluid with optical tracers, or relate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ame signal-processing technology which is used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mages, low-level recorded speech, and other data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previous data with a remarkable degree of accuracy, to a leve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sensitivity of the equipment and the amount of expert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attempting the recovery.  Intelligence organisations have a *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tis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 behind the overwriting scheme used by SFS is to fli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domain on the disk back and forth as much as possible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 behind degaussing - magnetic media are limited in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high-frequency oscillations, so we try to flip the bits as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This means that the disk head should be run at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nd the same pattern should not be written twice in a r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encoded directly, that would mean a an alternating pattern of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 However, disks always use a NRZI encoding scheme in which a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an inversion, making the desired pattern a series of one b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further complication as all disks use some form of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RLL) encoding, so that the adjacent ones won't be 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used so that transitions aren't placed too closely together,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part, which would mean the drive would lose track of where i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imitation on disks is the proximity of 1 bits.  Floppi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imitive form of the technology used in hard disks) like to keep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4us apart.  However they can't be kept too far apart or the rea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synchronisation.  This "too far" figure depends a lot on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, it doesn't depend on the magnetic media much (unlike the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" figure, which depends a lot on the media involved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encoding wrote one user data bit, then one "1" clock bit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8us.  This was called FM, since a 1 bit was encod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(1 wavelength) per 8 us, while a 0 bit was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(1/2 wave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s discovered that it was possible to have two 0 bi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s.  The resulting encoding of 4 bits into 5 was called group cod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R) which was (0,2) RLL.  This allowed 4 user data bits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* 4us = 20 us, for an effective time per user bit of 5 us, which w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8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GCR encoding was somewhat complex.  A different approach was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M (MFM), which suppressed the 1 clock bit except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's.  Thus, 0000 turned into 0(1)0(1)0(1)0 (where the ()s are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its), 1111 turned into 1(0)1(0)1(0)1, and 1010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(0)0(0)1(0)0.  The maximum time between 1 bits was now three 0 bi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t least one 0 bit, so it became possible to clock the 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us/bit and not have more than one 1 bit every 4us.  This achieved one us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4 us, a result which was better than GCR and obtainable wit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  As can be seen, the effective data rate depends on the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been 4 us, 4 us and 2 us in these examples) and the encoding r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the encoding efficiency. The encoding rates have been 1/2, 4/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(2,7) RLL code with rate 1/2, meaning that 1 user bit goe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its (although the mapping involves multi-bit groups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, but there are always at least two 0 bits between 1 bits, so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t most every 3 bit times.  This allows the clock to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333 us (this 2/1.33333 = 6/4 = 3/2 is the source of the added capacit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LL hard drive controllers over equivalent MFM controllers).  Th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it is now 2.6666 = 2 2/3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aster clock is finicky.  It is also possible to use a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Since this is (1,x), the clock rate is 2 us/bit, but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mproves from 1/2 to 2/3.  This allows 2 effective user bits p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r 3 us per user bit.  For hard drives, it is easier to increas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y an extra 9/8 than to fiddle with a clock 50% faster, so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ith more recent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st common RLL codes are (1,3) RLL (usually known as MFM), (2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"RLL" format), and (1,7) RLL (which is popular in newer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s of these codes are explained in more details below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hree have commonly-used encoding tables.  A knowled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used to design overwrite patterns with lots of trans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oded with whatever encoding technique the dr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FM, the patterns to write to produce this are 0000 and 1111.  So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nds of this should be included in the overwrite pattern. MFM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, lowest-density drives around (this is especi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-low-density floppy drives).  As such, they're the easiest to rec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 modern equipment and we need to take the most car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1,7) RLL, the patterns to write are 0011 and 1100, or 0x33 and 0xC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bytes.  To provide some security against bit misalig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0x99 and 0x66 should be included as well (although driv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eep things byte-aligned, so this sort of bit misalignmen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2,7) RLL drives, three patterns are necessary, and the problem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ness question rears its head.  The previous two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ed by shifting the bytes around, but this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anks to the strong influence of IBM mainframe drive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uniformly big-endian within bytes (that is,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written to the disk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2,7) RLL using the standard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-&gt;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-&gt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-&gt; 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  -&gt; 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 -&gt; 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 -&gt; 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 -&gt; 00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atterns 100100100..., 010010010... and 001001001... will en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-frequency encoded strings 010010010010... (0x49, 0x24, 0x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0100100... (0x92, 0x49, 0x24), and 001001001001.... (0x24, 0x92, 0x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three of these patterns will cover all th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crop of high-density drives which use methods like Par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aximum-Likelihood (PRML) methods which may be roughly eq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llis encoding done by V.32 modems in that it is effe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expensive, all we can do is write a variety of random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cessing inside the drive is too complex to second-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se drives push the limits of the magnetic media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FM drives ever did by encoding data with much smalle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closer to the physical capacity of the magnetic media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require sophisticated signal processing just to read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ata, reading overwritten layers is also corresponding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A good scrubbing with random data will do about as well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ll these types of drives in one overwrite pattern, SF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30 consecutive writes to eras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0000..., MFM encoded to 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1111..., MFM encoded to 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010010..., (2,7) RLL encoded to 100100100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100100..., (2,7) RLL encoded to 010010010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001001..., (2,7) RLL encoded to 001001001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00110011..., (1,7)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11001100..., (1,7)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01100110..., (1,7) misaligned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10011001..., (1,7) misaligned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1111..., MFM encoded to 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0000..., MFM encoded to 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001001..., (2,7) RLL encoded to 001001001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100100..., (2,7) RLL encoded to 010010010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010010..., (2,7) RLL encoded to 100100100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11001100..., (1,7)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00110011..., (1,7)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10011001..., (1,7) misaligned RLL encoded to 1010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01100110..., (1,7) misaligned RLL encoded to 0101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0000..., MFM encoded to 010101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1111..., MFM encoded to 101010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tterns are repeated twice, once in each order, and MFM is repea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ecause MFM drives are generally the lowest density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asy to examine.  If the device being written to supports ca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ffering of data, SFS will attempt to disable the buffering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hysical disk writes are performed (for example by setting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ccess bit during SCSI-2 Group 1 writ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only-held belief that there is a US government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ssifying magnetic media which simply involves overwriting data on i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ere are in fact a number of standards[1] which contain simpl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Magnetic disks, drums, and other similar rigid storage devic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nitized by overwriting all storage locations with any charac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the character (e.g., binary ones and binary zeros) alter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three times".  However this simple descri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erpreted by the appropriate government agencies to a level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hysical destruction of the media and its replacement with new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attempting any declassification by overwriting the dat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ified) standards for truly declassifying magnetic media probabl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cid, furnaces, belt sanders, or any combination of the above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uch extreme measures is necessary not only because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tual tracks itself may (with some effort) be possible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ors like intelligent drives which keep so-called "alternative cylin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free to allow dynamic re-allocation of data to one of these tr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disk block develops errors.  The original block is no long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sort of normal access mechanism, and the data on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ithout going through some unusual contortions which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ardware-dependant.  Other complications include the use of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which keep track of previous generations of data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oftware or hardware which will compress a simpl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attern to nothing and leave the original data intact on the disk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"overwriting all storage locations" is interpret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sing the entire reading surface to a magnetic field having a str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surface greater than the field intensity at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", the method does have merit.  Unfortunately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get at all storage locations, and simple-minded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rite patterns to the storage allocated to a file in order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n't even come close to this target.  The overwrite method used by SF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easonably close by attempting to create a rapidly-fluctuating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ver all physically accessible sectors which make up a disk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ame effect as a degaussing tool used to erase 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ideration which needs to be taken into account when trying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rough software is that drives conforming to some of the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the various SCSI standards are relatively fre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nt to them in whichever way they choose (as long as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SCSI specification).  Thus some drives, if sent a FORM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return immediately without performing any action,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read test on the entire disk (the most common option)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e data to the disk[4][5].  This is rather common among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can't directly be low-level formatted, unlike older ST-4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506 MFM or RLL drives.  For example trying to format an IDE driv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effect - a low-level format generally isn't possi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`format' command simply writes a boot record, FAT,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erforms a quick scan for bad sectors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the data is very sensitive and is stored on floppy dis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destroyed by removing the media from the disk liner and b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relatively cheap, and can easily be replaced.  Permanentl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fixed disks is less simple, but the multiple-overwrite op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at least makes it quite challenging (and expensive)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mong others there is the Department of Defense standard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00.28-M, Army standard AR 380-19, Navy standards OPNAV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10.1H and NAVSO P-5239-26, Air Force standard AFSSI-50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Energy standard DOE 563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 UK Ministry of Defence grinds down disk platt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dly stores the (still-classified) dust for a dec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 Rumours that they remove programmers brains for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erase the classified information they cont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un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From a posting to the usenet alt.security newsgroup on 1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4, article-ID &lt;31c75s$pa8@search01.news.aol.com&gt;: "I got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y job and told to clean my desk, so I immediately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office and ran Norton WipeDisk on my hard dr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much of the work I had done and also my conta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, games, and so on.  Unfortunately, I had DoubleSp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les were easily recov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Again it may be possible to bypass this using highly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methods.  For example Quantum SCSI drives manufac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years ago could be forced to write data to dis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by changing the sector filler byte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The SCSI-2 standard includes an initialization pattern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for the FORMAT UNIT command (Section 8.2.1.2)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clear how well this is supported by existing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