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5743715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6146587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0169949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3423268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4080512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4115704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