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le (More or Less)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ld standby Dungeon game that was distributed on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S tapes, in a form that only ran on certain DEC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zed for the world for of Unix and MS-DOS.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ation below, there were several problems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ssumption of 16 bit integers. This was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beral dose of 'and'ing numbers with 65535. The problem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ctal constants ("10000)  and Radix-50 constants was easi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with machine translation. The bitwise function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s actual function calls to functions whose name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Z". All the data that went into commons is now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ata subprograms or ordin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moderately simple. First, you MUST edit the textcnv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hdev.f files (umless you are using Microsoft Fortran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.) You MUST get the proper bitwise functions and proper records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xt.dat file. This latter is the smallest recordsize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bytes. This goes in both textcnv.f and machdev.f. You must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dev.f, install the proper unit numbers your computer us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e. It would be good to get time and date functions als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nessential: if you can't get one or the other, just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values to 1 and put fixed numbers in the time values. Finall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igh, get a format for reading from your terminal, hopefull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on the same line as the prompt. Some system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do this: on them, just try replacing the string ",$" with two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all the .dat files need to be made all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 must rename the .f files to 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and link textcnv.f, and run it.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file DTE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and link all the other .f files to creat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, which you should probably call Dungeon or Dunge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ortran compiler - the "f2c" conver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Just run everything through f2c and then do to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at you would do to the .f ones. You might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libraries: read the f2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most certainly will need some major changes on o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very minor ones on non-ASCII ones, perhaps 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Primes. It should run on 16 bit computers. It does on the IBM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Fortran and the 16-bit switch. On other 16 bit machines you\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fix up a some constants that are greater than +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part of the text that came with the original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ungeon. Instructions for putting it onto specific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s been removed, as it was obsolete (and might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igg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8-OC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(and last) source release of the PDP-11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ungeon has been superceded by the game ZORK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tract from the new product announ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 in the September, 1980 issue of the RT-11 SIG 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ZORK:  The Great Underground Empire - Part I' ...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original authors based on their ZORK (Dungeon)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P-10.  It features a greatly improved parser;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d transcript output files;  SAVEs to any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;  and adaptation to different termina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status line on VT100s.  Note: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version that has been available through DEC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has been completely rewritten to run effici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achines - up to 10 times as fast as the DEC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ZORK runs under RT-ll, HT-ll, or RSTS/E and requi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as 20K words of memory and a singl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ackage, consisting of an RX01-format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ruction booklet, is available from Infocom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20, Kendall Station, Cambridge, Ma. 021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(tm) is a trademark of Infocom, Inc.  It is availabl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ersonal computers as well as for the PDP-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arning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MDL version of the game on the ARP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major incompatabi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first six letters of a word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ificant, instead of the first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syntax for TELL, ANSWER, and INCAN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ound object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ound commands can be delimited with comma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alantir, brochure, and dead man probl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bstract of Informational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lcome to Dunge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is a game of adventure, danger, and low cunning. 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xplore some of the most amazing territory ever seen by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 Hardened adventurers have run screaming from the terro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ungeon, the intrepid explorer delves into the forgotten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st labyrinth deep in the bowels of the earth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treasures long hidden from prying eyes, treasures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ome monsters and diabolical tr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Csystem should be withou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was created at the Programming Technology Division of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for Computer Science by Tim Anderson, Marc Blank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, and Dave Lebling.  It was inspired by the Adventur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ther and Woods, and the Dungeons and Dragons game of Gy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neson.  The original version was written in MDL (alias MUD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was translated from MDL into FORTRAN IV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paranoid DEC engineer who prefers to remain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information may be obtained with the commands HELP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unge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ear a large dungeon, which is reputed to contain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treasure.   Naturally, you wish to acquire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o, you must of course remove it from the dunge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credit for it, you must deposit it safely in the 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the living room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valuables, the dungeon contains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be useful in your attempt to get ric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urces of light, since dungeons are often dark, 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ungeons often have unfriendly things wandering about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scattered around the dungeon as well; 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mored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how successful you have been, a scor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valuable object and pick it up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points, which depends on the difficult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You receive extra points for transporting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to the living room and placing it in the trophy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ome particularly interesting rooms have a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iting them.  The only penalty is for getting yourself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o onl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ial note is a thief (always carrying a large bag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o wander around in the dungeon (he has never been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day).  He likes to take things.  Since he steals fo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ofit and is somewhat sadistic, he only takes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en.  Although he prefers valuables, sometimes in his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take something which is worthless.  From time to time, he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ke and discards objects which he doesn't like.  He may oc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ly stop in a room you are visiting, but more often he just w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rips you off (he is a skilled pickpo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BRIEF' command suppresses printing of long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oms which have been visited.  The 'SUPERBRIEF'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long room descriptions for all rooms.  The 'VERB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tores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FO' command prints information which might give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gam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QUIT' command prints your score and asks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AVE' command saves the state of the game for later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ESTORE' command restores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VENTORY' command lists the objects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OOK' command prints a description of your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CORE' command prints your current score and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TIME' command tells you how long you have be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IAGNOSE' command reports on your injur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VENTORY' command may be abbreviated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OOK' command may be abbreviated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QUIT' command may be abbreviated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bjects can contain other objects.  Many such contai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and closed.  The rest are always open.   They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ransparent.  For you to access (e.g., take)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a container, the container must be open.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uch an object, the container must be either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 Containers have a capacity, and objects have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bjects which will fit therefore depen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You may put any object you have access to (i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s) into any other object.  At some poi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pick it up if you don't already have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fail if you're carrying too much.  Although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other containers, the program doesn't acces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ants of the dungeon will, as a rule, fight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 In some cases, they may attack even if unpro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erbs here are 'ATTACK &lt;villain&gt; WITH &lt;weapon&gt;', 'KI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Knife-throwing may or may not be useful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rength which varies with time.  Being in a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killed, and being injured all lower th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regained with time.  Thus, it is not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someone immediately after being killed. 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apparent after a few melees or de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is one line of text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of simplicity, all words are distinguish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 letters.  All others are ignored. 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ASSEMBLE THE ENCYCLOPEDIA' is not only meaningles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excess effort for your fingers.  Note that this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y produce ambiguities in the intepretation of long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aling with a fairly stupid parser, which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thing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the more obvious of these, such as TAKE, PUT, DR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general forms of these may be used, such as PI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, SOUTH, UP, DOWN, etc. and their various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ore obscure directions (LAND, CROSS) are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bjects have names and can be referenc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djectives are understood and require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bjects which can be referenced with the same 'name'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,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necessary in some cases to include prepos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attempts to handle cases which aren't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.  Thus 'GIVE CAR TO DEMON' will work, as will 'GIV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'.  'GIVE CAR DEMON' probably won't do any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reposition is used, it should be appropriate;  'GIV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MON' won't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understands a reasonable number of syntactic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.  In particular, multiple commands (separated by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lac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tries to be clever about what to do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which require objects that are not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only one possible object, the parse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should be used.  Otherwise, the parser will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questions asked by the parser can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for source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[ This has been superceded for Dungeon 1990 version.]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tialization module (DINIT.FTN) includes an acces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TCT.  If PROTCT returns a value of .TRUE.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start;  if PROTCT returns .FALSE.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with a suitably nasty message.  At present, PROT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 routine and always returns .TRUE.;  by tailoring PROT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game can be restricted to certain hours 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ase OPEN and READ statements are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(DINIT.FTN).  The data base file names are simply "DINDX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DTEXT.DAT".  These may be freely changed to includ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names, UIC's, etc.  Thus, it is possible to pla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files on different devices, in a fixed U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the game to another processor is not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 The game makes heavy use of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synchratic features of PDP-11 Fortran.  Particular n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game vocabulary is stored in Radix-50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game uses the extended I/O commands OPEN and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game uses LOGICAL*1 variables for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game uses logical operators on integers for bitwi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game treats certain arrays and variables 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integers (integer overflow may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the game was implemented to fit in memory,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d.  You're on your own, frie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