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121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660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107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063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