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243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114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288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197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