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5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7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394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22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85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246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73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530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183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236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91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9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6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