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90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024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1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59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81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8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29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82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48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68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253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46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5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613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056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