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783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869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23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283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50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516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822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140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272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54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27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455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639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628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650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