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325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609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528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550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068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590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210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325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818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420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115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245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726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