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80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0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18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58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5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14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97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931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73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303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12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18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66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94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39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976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1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