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37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033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22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25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24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526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68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39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36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72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9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52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55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321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01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89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