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132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938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229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58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284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816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414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359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25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426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751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797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80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