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8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2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33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401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2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71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43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88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5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4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5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0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9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6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33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95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