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103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255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565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681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819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902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433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482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661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222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418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477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791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