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281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248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573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16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011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719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991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6788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126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876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390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997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703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0898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644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