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243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440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0173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322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466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488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789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005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123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074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660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496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1785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848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084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806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030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