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505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49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842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187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599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73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07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779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78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883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621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699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04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165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