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30061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94824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93894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