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93875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194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5342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