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7487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02658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5577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31669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