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5791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5983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4094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6758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