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1]</w:t>
        <w:tab/>
        <w:t>what is MX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2]</w:t>
        <w:tab/>
        <w:t>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3]</w:t>
        <w:tab/>
        <w:t>explanation of each fil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</w:t>
        <w:tab/>
        <w:t>MXboot.x, mxins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</w:t>
        <w:tab/>
        <w:t>mxpac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</w:t>
        <w:tab/>
        <w:t>assist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</w:t>
        <w:tab/>
        <w:t>fdis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5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4]</w:t>
        <w:tab/>
        <w:t>installation of M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5]</w:t>
        <w:tab/>
        <w:t>patch'es to bootblok.s and menu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6]</w:t>
        <w:tab/>
        <w:t>kernel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7]</w:t>
        <w:tab/>
        <w:t>A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8]</w:t>
        <w:tab/>
        <w:t>Exchange of master-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1</w:t>
        <w:tab/>
        <w:t>making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</w:t>
        <w:tab/>
        <w:t>modification of f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3</w:t>
        <w:tab/>
        <w:t>writing assistIPL to 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9]</w:t>
        <w:tab/>
        <w:t>difference between FDassist and assi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0]</w:t>
        <w:tab/>
        <w:t>additional feature of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]</w:t>
        <w:tab/>
        <w:t>usage of MXboot</w:t>
        <w:tab/>
        <w:tab/>
        <w:t>---- one more additional featu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]</w:t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ppendix]</w:t>
        <w:tab/>
        <w:t>MXboot's process to find the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what is MX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boot is  a  boot-loader, initially  devised  to boot-up  Minix-1.5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-PC9801  system from Hard-disk,  and  its size is  less than  1024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pc  is  the  IBM-PC (and its compatibles)  implementation  of  M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  works  booting  succeeding to  the master-IPL  on HDisk,  and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image, placed as an usual file, into memory, and boots up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BM-PC, shoelace is available, which has many functions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users,  but its size is big,  and  installation procedure nee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On the contrary, this MXboot has only limited functions, bu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, thus this can be put in the "BOOTBLOCK" of the top of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, installation is almost finished if you prepare HDisk-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 IBM-PCs  do not have  "Hard-disk select menu for bo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 in  NEC-PC9801.   MXboot  is a merely  LOADER for Mi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MXboot should be awakened  by someone,  ex. HD-select-menu  for PC9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sleeps forever.  We parepared MASTER-IPL, named assist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s  are the explanation of the  usage/installation/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etc, etc.  To install MXboot,  you are  necessary to change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,  which may be thought  dangerous  by the beginners  but  it is  no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 IF  you  check  several points CAREFULLY.  I have prepar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ual tools for installation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ACK UP THE SYSTEM, before installation M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~~~~~~~~~~~~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s  written under the assumption  "roo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Disk".  If you place root on RAM-DISK, you should modif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ackage (mxboot.tar)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boot.x:</w:t>
        <w:tab/>
        <w:t>MXbo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install.c:</w:t>
        <w:tab/>
        <w:t>auxual tools for MXboo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pack.dif:</w:t>
        <w:tab/>
        <w:t>context-diff's for bootblock.s/menu1.s/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IPL.x:</w:t>
        <w:tab/>
        <w:t>master-IPL for IBM-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.dif:</w:t>
        <w:tab/>
        <w:t>context-diff for f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:</w:t>
        <w:tab/>
        <w:t>makefile used by /usr/src/minix/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>explanation of each fil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mxboot.x, mxins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boot itself  has  the same specification  for  MXboot-NEC-PC9801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&lt;Shift&gt;-key  at the time of  awakend,  and  if  the &lt;Shift&gt;-ke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it shows  the prompt  and  waits  key-input  for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-key  is  not  pressed,  it  tries  to find  the image file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ystem/minix.sys"  as  written in  the source-code), and  if found, 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le, if not found, it prompts and waits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install.c  is prepared  to avoid mistakes  at then install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case of IBM-PC-Minix,  all partitions of the HDisk 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/dev/hd*,  so,  if you may write something  to the partition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(may be MS-DOS),  by ex. "dd"-command,  all of  the content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may be lost.   Mxinstall writes MXboot to the bootblock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  ONLY IF  the partition specified is the one for Mini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has no possibility to be adjusted the top-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mxpac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has  the  context-diffs  to  patch  "bootblock.s",  "menu1.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.c".   MXboot  shows the message at booting by indirect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block.s.  Patches to the bootblock.s  are made to  (1) "Booting"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 routine is made to subroutine,   (2) entry  f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 at the third-byte from the start,   and  (3) work-area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"upper_limit - 4k" of the real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 menu1.s  and  menu.c  specifies the parti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area at the time of awakened by MXboot.   This menu will be skipp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specified otherwise  when  booted by HDsik,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C-PC9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assist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master-IPL  to be placed at the top-sector  of the H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ective-boot from  plural-OSs  put one HDisk-drive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est for booting via Floppy-disk as a dummy-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fdis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context-diff  to  patch  "fdisk.c"  in order to append "x"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exchange master-IPL.   This "x" command only changes IPL-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the partition-tabl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replacement of the conventional  "tools/makefile", and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o MXboot-related items are made,  so please overwrite it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The first-line of the makefile  is intendedly left UNDEFIN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 by yourself, according to your own environ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installation of MXboot"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installation of M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, you should place  MXboot-package  into  Minix-system,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by tar.   Makefile included in the package assumes th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usr/src/minix/tools.   If you have mxboot.tar in MS-DOS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ut it on FDD-#0,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src/minix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read A mxboot.tar &gt; mxboot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r x mxboot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ation,  you should  modify  makefile (first-line) of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ROOTDEV to the device you want to mount as root.  OK?   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left undefined this ROOTDEV,  thus if you try to comp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you will be rejected by make-error.   Don't claim as  BUG!    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go ahea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teps are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x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x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TDEV is not correctly specified  or  the partition may be adju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tor, installation will be rejected.  If the former case,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dify  the specification  of ROOTDEV  correctly,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you should return to the process of reservation of patition by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 MXboot  is sleeping  at the area where no one used, 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by someone.  What wake up it  is assistIPL, mentioned abov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the detailed explanation of assistIPL,  let's see kerne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MX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ad by MXboot  are NORMAL Minix files,  in other word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image-file itself,   generated  at the configuration/making  kern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f you write this file into diskette, it makes normal boot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 it to  /system/minix.sys,  MXboot will start reading th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n-up.  Now, we have two-sele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Extract boot-image from  boot-disk sold by Prentice-Hal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it  to  /system/minix.sys  by  (ex.) "dd"-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,  if you are using HD-area as root,  reser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mkdir 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boot-disk on FDDrive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d if=/dev/fd0 of=/system/minix.sys count=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OK. (In this case, 180-kB is extracted always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e real size of the kernel).   You can install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stage  skipping following [5] and [6].  But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are needed to select root-partition everytime of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,  and  you will NOT see the "Booting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because MXboot thinks  message-display-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 and  is not located  where  it assumes. 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s FAR from my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 not  reccomend  to do so  unless you have no-tim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another way  is what I want to be made,  explan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  <w:tab/>
        <w:t>patch'es to bootblok.s and men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oot from Hard-Disk, the partition where MXboot placed i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 and menu will not appear if NOT necessary.  The user's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is almost fixed,  thus default selection  to boot-up  can be set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less operation.   But  if the default is setup  FIXEDLY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chance  to select another selection from built-in one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venient.  Thus  patches  for menu*  provide  the method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hen the sel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s to the bootblok.s  are made in order to display "Boo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nd relocate itself  to  the upper_limit_of_real_memory - 4_K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rashing itself  when used  larger boot-image  from flopp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witch  corresponds to  the 32-bit-kernel  by Bruce Ev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block.s"  and  "menu1.s"  are renamed to "bootblock.x" and "menu1.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wanted source-code by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t's patch.  At first,  you are necessary rename *.x to *.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ppl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v bootblok.s bootblo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v menu1.s menu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&lt; mxpack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pplied these patch'es  to the Prentice-Hall-verion of Minix-1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nix-1.5 patched by the upgrade-diff's 1.3--&gt;1.5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(we call this "network-version"), patch may complain.  If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anual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please check CRC's of the patched files with CRCLIS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.  If you patch manually,  CRC may differ.  If  so pleas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f and source until the confirmation of no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NOTICE to be checked  is  as follows;  there ar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size and key-scan-code  in  /usr/include/minix/boot.h  for defa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enu"  is  skipped (HDisk-default-boot).   In such a case, tho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will be used, defaults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RAMSIZ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SCANCOD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DRAMSIZE  may not lead trouble,  but you should pay _ATTEN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 DSCANCODE.  This value of  DSCANCODE  will be 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routine of the kernel  as a key_scan_code  when boot  from H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ty_initialize routine  sets  key_table according to this valu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this value CORRECTLLY according to your machine.  ----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most  all (compatible) machines,  including  J3100  series  (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-series) this value  is  appropriate one,  but  I don't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1.x"  has  a switch  named "QUIET",  which specifies  quie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ing menu,  and  boots  Minix directly,  unless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otherwise by pressing SHIFT-KEY at booting.   If  you wan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every time,  modify makefile  to delete  -DQUIET at the menu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 menu will be made only when the machine is boot from H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boot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ll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  <w:tab/>
        <w:t>kernel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 parepare new kernel which includes new bootblok 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ir 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/system/minix.sys,  being all ready to boot-up Minix-1.5 by MX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isk.  The partition where is /system/minix.sys should be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 is installed, I mea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 is to wake-up MXboot, only one more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</w:t>
        <w:tab/>
        <w:t>A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orks to  wake-up  MXboot.  You may  hesitate  to exchang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r of the HDisk.  If so, please try testing by floppy.  Prea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lank-diskette and umount /dev/fd0 (I mean, make free /dev/f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FD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insert the blank diskette to fd0,  to make test-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"FDassist" in the boot sector. When execute FD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partition table from the first HDisk,  and it acts like  boo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OK at this stage,  put this FD into fd0 and logout by CTRL-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+&lt;alt&gt;+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?   You  will  see  no change  from  conventional  boo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   It's OK,   this is correct.   When  access-lamp of the FD  turn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ill be booted from the OS, boot flag of which is ON.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by &lt;CTRL&gt;+&lt;ALT&gt;+&lt;DEL&gt;, but this time _PRESS_ shift-key while FD'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-lamp is ON.   You will  see  partition-table  and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? ".  You will see a number after "Which? ",  showing  the  part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currently boot-flag is ON. If you press &lt;Enter&gt;,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booting without pressing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partition number from 1..4, 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  and  made a /system/minix.sys file  and  press &lt;Enter&gt;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ing..." message,  and  "login: ".  If you have any difficulties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stage,  master-IPL of the HDisk  is NOT changed,  so be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.  You can stay here  to be familiar  to the assistIPL,  even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her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</w:t>
        <w:tab/>
        <w:t>Exchange of master-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ssist made at the stage [7]  is only a psuede process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remains neccesities of floppy  to boot-up.  The final stage  for H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 is  at present.   Are you ready  to exchange master-IPL? 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step, or _ONLY_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making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rather si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.  This makes assisstIPL to sector-0 of the HDisk,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tor-0, there is more important partition-table than IPL-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eak the table, you should cry-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modification of fdi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command of fdisk  should be appended  in order to write assistIP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-0 of the HDisk.   Prepare  original-fdisk.c,  and  patch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atch &lt; fdisk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c -i -o fdisk -D_MINIX -D_POSIX_SOURCE fdis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writing assistIPL to 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disk as usa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disk -h12 -s35 /dev/h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 the contents of the partition table,  and  select "x"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 the file-name  to save current partition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 further  until  you specify  the name of the file  to sav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s done,  you will be asked the file-name of the new-IPL-cod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"assistIPL'.  Finally, you will be asked to sort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no-necessary, answ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master-IPL of the HDisk  is changed remaining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 Master-IPL  is  changed, but  real contents of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unchanged,  I mean,  only changed  in the sector-buff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-program.   Real writing  will be done by the selection of "w"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hesitation to do, quit fdisk by "q",resulting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lete  writing by "w"-command,  assistIPL  will work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IPL program  plays  the same acts  as  original MS-DOS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, i.e.  if not specify any other,  pressing &lt;Shift&gt; at  the  initi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you will boot from the OS, boot-flag of which is ON,  a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FD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  <w:tab/>
        <w:t>difference between FDassist and assi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ssist is prepared only for debugging, thus it will not write to 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CASES.   But assistIPL,  the final target,  will write back to H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oot partition table  to change active partition, if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 the system where some-OSs  cannot be booted  if the boot-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is not ON.  For example, MS-DOS on Toshiba-J3100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ot unless the boo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exampl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et boot-flag for Minix-area is ON, 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is set to Minix, and you select MS-DOS on a boot-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-J3100 series,  you  will  see the message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-area", and not start MS-DOS.   Even I use the sa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Gateway2000-machine,  it occurs no such phenomenu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ue to the excessive _kindness_ of Toshib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write-back to the sector-0 will occur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assistIPL  has  two keys  to select starting boot.  One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  When you decide boot-partition by this &lt;Enter&gt; key,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ur and control will be made by the loader of the OS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End&gt; key  (in case of J3100, &lt;End&gt; and &lt;Exec&gt;  use the same key-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pecify the partition to boot  by &lt;End&gt; key,  the parti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-0  will be  modified, and, of course, the succeeding boot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ccording to the area where boot-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esitation to select &lt;Enter&gt; or &lt;End&gt;, then press &lt;Ente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nd  if you fail to boot-up from selected OS,  try again  by 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will be booted-up by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</w:t>
        <w:tab/>
        <w:t>additional feature of assis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from my personal interest,  and  it residents  in th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ere more space is needed, but...   Usually, IBM-PCs can boot-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first HDisk Drive,  I mean,  you cannot boot-up  from  second 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assisiIPL,  you can select  HDisk-Drive at the time of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 that assistIPL  will accept "0"-th partition to bo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"1".."4".  If you have two-HDDrives, and you select "0"-t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lection-menu,  screen will  show the next HDD,  and you can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y partition of the SECOND-HDD. Almost all of other OSs ma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-up from the first Drive only,  thus  you may not be able to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, but you can boot-up Minix by MXboot. If you have no free-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(root) in the first drive, you can put it on the second H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D-number currently selected  will  be shown  in left-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"HD#",  and the selection of "0"  toggles,  thus  you can 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from  first/second HDD  until  specify  boot-key (from  '1'  to 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  or &lt;End&gt;).  This feature  has been tested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.h@mix on a J3300-Toshiba-desk-top machine.  Man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 you  can selectively boot-up OSs  from HDisk  on  IBM-PC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find any miss-feature, please feed-back to Mini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kkei-mix, if you have fix it,  I'll be appreciated,  for source-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One more important note!  The code-size of the assistIP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446-bytes, 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</w:t>
        <w:tab/>
        <w:t>usage of MXboot</w:t>
        <w:tab/>
        <w:tab/>
        <w:t>---- one more additional featu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Xboot  can specify  image-file  at  the boot-time besi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tem/minix.sys written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elect  boot-up partition  from assistIPL, and &lt;Shift&gt;+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PL will prompt to give file name of boot-image file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redefined /system/minix.sys file.  If you give it, it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irectories,  first / then /system, and if found, boot-up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you  can  select  kernel-image before booting. It  means  you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ely convenient at the time of reconfiguration of the kernel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ayful feature, isn't it?  (^_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how the outline of the process of MXboot finding im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</w:t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 I would like to express  sincere thanks  to both k.h and sa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x,  especially, the idea of selecting the kernel by giving the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boot process is from saeko@mix, moderator of Minix-board of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idea, usage of MXboot is considerablly ma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oot's process to find the imag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hift&gt; is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yes</w:t>
        <w:tab/>
        <w:tab/>
        <w:tab/>
        <w:t>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 prompts and wait</w:t>
        <w:tab/>
        <w:t xml:space="preserve">    Is there /system/minix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in of FName</w:t>
        <w:tab/>
        <w:tab/>
        <w:t>|yes</w:t>
        <w:tab/>
        <w:tab/>
        <w:t>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|</w:t>
        <w:tab/>
        <w:tab/>
        <w:t xml:space="preserve">     Boot!!</w:t>
        <w:tab/>
        <w:t xml:space="preserve">      goto 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FName gi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</w:t>
        <w:tab/>
        <w:tab/>
        <w:t xml:space="preserve">    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</w:t>
        <w:tab/>
        <w:tab/>
        <w:t>waits until FName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/minix.sys?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s</w:t>
        <w:tab/>
        <w:t>|no</w:t>
        <w:tab/>
        <w:t xml:space="preserve">    Is there the file in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!!</w:t>
        <w:tab/>
        <w:t>Error</w:t>
        <w:tab/>
        <w:tab/>
        <w:t>|yes</w:t>
        <w:tab/>
        <w:tab/>
        <w:t>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ot!</w:t>
        <w:tab/>
        <w:t xml:space="preserve">   Is there the file in /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yes</w:t>
        <w:tab/>
        <w:t>|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oot!!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 [Boot!!]  means  reading the image file  and pass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where build has written.   And  [Error]  means  there is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and MXboot stops here requiring the us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 in the figure,  image file should be placed in root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tem directory,  other directories  cannot be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