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08647907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6972147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27342316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3246452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55000717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07581039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