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06638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16216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05541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25075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5459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19754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1771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66370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03148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66035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94128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09335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14394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69515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85949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55225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6431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34170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645832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92268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49999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474636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