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072283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91413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81544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33763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78622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