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72456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90562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17041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83021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6675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33655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