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5146415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8797446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9160714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