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85121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30646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01689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71856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25556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86768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82524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87987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04834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34818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5074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91424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32435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93190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29428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24968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416900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93758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26522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9589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46836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65897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36882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06531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2496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