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92031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42761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59924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904582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40320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5353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437996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