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34681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46204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36869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47800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85154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50100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09632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99765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14891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70260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21868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19783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08299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04586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49885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06905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87745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94258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245964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626011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91426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98744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97641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66743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817311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3545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7383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39664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28168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72818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91188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74688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75978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90358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57092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98592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03159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30459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81449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