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 {ML}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lose} closes a port that had be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by {openi}) or writing (by {openw} or {append_openw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represented by the strings that are return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{append-openw}, {openi} and {open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named por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w `foo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%foo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openw, openi, openw,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