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M_FOLD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 SUM l = FOLDL $+ 0 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